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6"/>
          <w:szCs w:val="26"/>
          <w:lang w:val="ru-RU"/>
        </w:rPr>
      </w:pPr>
      <w:r>
        <w:rPr>
          <w:rFonts w:cs="Times New Roman" w:ascii="Times New Roman" w:hAnsi="Times New Roman"/>
          <w:i/>
          <w:sz w:val="26"/>
          <w:szCs w:val="26"/>
          <w:lang w:val="ru-RU"/>
        </w:rPr>
        <w:t>Приложение</w:t>
      </w:r>
    </w:p>
    <w:p>
      <w:pPr>
        <w:pStyle w:val="Normal"/>
        <w:jc w:val="right"/>
        <w:rPr>
          <w:rFonts w:ascii="Times New Roman" w:hAnsi="Times New Roman" w:cs="Times New Roman"/>
          <w:i/>
          <w:i/>
          <w:sz w:val="26"/>
          <w:szCs w:val="26"/>
          <w:lang w:val="ru-RU"/>
        </w:rPr>
      </w:pPr>
      <w:r>
        <w:rPr>
          <w:rFonts w:cs="Times New Roman" w:ascii="Times New Roman" w:hAnsi="Times New Roman"/>
          <w:i/>
          <w:sz w:val="26"/>
          <w:szCs w:val="26"/>
          <w:lang w:val="ru-RU"/>
        </w:rPr>
        <w:t>к постановлению Президиума ОПРК</w:t>
      </w:r>
    </w:p>
    <w:p>
      <w:pPr>
        <w:pStyle w:val="Normal"/>
        <w:jc w:val="right"/>
        <w:rPr>
          <w:rFonts w:ascii="Times New Roman" w:hAnsi="Times New Roman" w:cs="Times New Roman"/>
          <w:i/>
          <w:i/>
          <w:sz w:val="26"/>
          <w:szCs w:val="26"/>
        </w:rPr>
      </w:pPr>
      <w:r>
        <w:rPr>
          <w:rFonts w:cs="Times New Roman" w:ascii="Times New Roman" w:hAnsi="Times New Roman"/>
          <w:i/>
          <w:sz w:val="26"/>
          <w:szCs w:val="26"/>
          <w:lang w:val="ru-RU"/>
        </w:rPr>
        <w:t xml:space="preserve">от </w:t>
      </w:r>
      <w:r>
        <w:rPr>
          <w:rFonts w:cs="Times New Roman" w:ascii="Times New Roman" w:hAnsi="Times New Roman"/>
          <w:i/>
          <w:sz w:val="26"/>
          <w:szCs w:val="26"/>
        </w:rPr>
        <w:t>1</w:t>
      </w:r>
      <w:r>
        <w:rPr>
          <w:rFonts w:cs="Times New Roman" w:ascii="Times New Roman" w:hAnsi="Times New Roman"/>
          <w:i/>
          <w:sz w:val="26"/>
          <w:szCs w:val="26"/>
          <w:lang w:val="ru-RU"/>
        </w:rPr>
        <w:t>8.1</w:t>
      </w:r>
      <w:r>
        <w:rPr>
          <w:rFonts w:cs="Times New Roman" w:ascii="Times New Roman" w:hAnsi="Times New Roman"/>
          <w:i/>
          <w:sz w:val="26"/>
          <w:szCs w:val="26"/>
        </w:rPr>
        <w:t>0</w:t>
      </w:r>
      <w:r>
        <w:rPr>
          <w:rFonts w:cs="Times New Roman" w:ascii="Times New Roman" w:hAnsi="Times New Roman"/>
          <w:i/>
          <w:sz w:val="26"/>
          <w:szCs w:val="26"/>
          <w:lang w:val="ru-RU"/>
        </w:rPr>
        <w:t>.202</w:t>
      </w:r>
      <w:r>
        <w:rPr>
          <w:rFonts w:cs="Times New Roman" w:ascii="Times New Roman" w:hAnsi="Times New Roman"/>
          <w:i/>
          <w:sz w:val="26"/>
          <w:szCs w:val="26"/>
        </w:rPr>
        <w:t xml:space="preserve">3 </w:t>
      </w:r>
      <w:r>
        <w:rPr>
          <w:rFonts w:cs="Times New Roman" w:ascii="Times New Roman" w:hAnsi="Times New Roman"/>
          <w:i/>
          <w:sz w:val="26"/>
          <w:szCs w:val="26"/>
          <w:lang w:val="ru-RU"/>
        </w:rPr>
        <w:t xml:space="preserve"> № </w:t>
      </w:r>
      <w:r>
        <w:rPr>
          <w:rFonts w:cs="Times New Roman" w:ascii="Times New Roman" w:hAnsi="Times New Roman"/>
          <w:i/>
          <w:sz w:val="26"/>
          <w:szCs w:val="26"/>
        </w:rPr>
        <w:t>12-2</w:t>
      </w:r>
    </w:p>
    <w:p>
      <w:pPr>
        <w:pStyle w:val="Normal"/>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Информация об итогах участия организаций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бщероссийского профсоюза работников культуры</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в мероприятиях </w:t>
      </w:r>
    </w:p>
    <w:p>
      <w:pPr>
        <w:pStyle w:val="Normal"/>
        <w:jc w:val="center"/>
        <w:rPr/>
      </w:pPr>
      <w:r>
        <w:rPr>
          <w:rFonts w:cs="Times New Roman" w:ascii="Times New Roman" w:hAnsi="Times New Roman"/>
          <w:b/>
          <w:color w:val="000000"/>
          <w:sz w:val="26"/>
          <w:szCs w:val="26"/>
          <w:shd w:fill="FFFFFF" w:val="clear"/>
          <w:lang w:val="ru-RU"/>
        </w:rPr>
        <w:t>Всероссийской акции профсоюзов «За достойный труд!» в 2023 году</w:t>
      </w:r>
    </w:p>
    <w:p>
      <w:pPr>
        <w:pStyle w:val="Normal"/>
        <w:jc w:val="center"/>
        <w:rPr>
          <w:rFonts w:ascii="Times New Roman" w:hAnsi="Times New Roman" w:cs="Times New Roman"/>
          <w:b/>
          <w:b/>
          <w:color w:val="000000"/>
          <w:sz w:val="26"/>
          <w:szCs w:val="26"/>
          <w:shd w:fill="FFFFFF" w:val="clear"/>
          <w:lang w:val="ru-RU"/>
        </w:rPr>
      </w:pPr>
      <w:r>
        <w:rPr>
          <w:rFonts w:cs="Times New Roman" w:ascii="Times New Roman" w:hAnsi="Times New Roman"/>
          <w:b/>
          <w:color w:val="000000"/>
          <w:sz w:val="26"/>
          <w:szCs w:val="26"/>
          <w:shd w:fill="FFFFFF" w:val="clear"/>
          <w:lang w:val="ru-RU"/>
        </w:rPr>
      </w:r>
    </w:p>
    <w:p>
      <w:pPr>
        <w:pStyle w:val="Style19"/>
        <w:widowControl w:val="false"/>
        <w:autoSpaceDE w:val="false"/>
        <w:spacing w:lineRule="auto" w:line="240"/>
        <w:ind w:left="0" w:firstLine="709"/>
        <w:jc w:val="both"/>
        <w:rPr/>
      </w:pPr>
      <w:r>
        <w:rPr>
          <w:rFonts w:cs="Times New Roman" w:ascii="Times New Roman" w:hAnsi="Times New Roman"/>
          <w:sz w:val="26"/>
          <w:szCs w:val="26"/>
        </w:rPr>
        <w:t xml:space="preserve">В соответствии с постановлением Исполнительного комитета ФНПР от 30.08.2023 № 7-2 Президиумом Общероссийского профсоюза работников культуры 13.09.2023г. № 12 было принято решение «Об участии организаций Общероссийского профсоюза работников культуры во Всероссийской акции профсоюзов «За достойный труд!» в 2023 году». </w:t>
      </w:r>
    </w:p>
    <w:p>
      <w:pPr>
        <w:pStyle w:val="Style19"/>
        <w:widowControl w:val="false"/>
        <w:autoSpaceDE w:val="false"/>
        <w:spacing w:lineRule="auto" w:line="240"/>
        <w:ind w:left="0" w:firstLine="709"/>
        <w:jc w:val="both"/>
        <w:rPr/>
      </w:pPr>
      <w:r>
        <w:rPr>
          <w:rFonts w:cs="Times New Roman" w:ascii="Times New Roman" w:hAnsi="Times New Roman"/>
          <w:sz w:val="26"/>
          <w:szCs w:val="26"/>
        </w:rPr>
        <w:t xml:space="preserve">По информации региональных организаций Профсоюза в рамках акции всего проведено более 3 500 мероприятий, в которых приняли участие свыше                72 000 представителей профсоюзных организаций работников культуры, в том числе собраний профсоюзного актива – 2 887 (70 241 участник), из них с участием работодателей – 2261 собрание. В заседаниях трехсторонних комиссий по регулированию социально-трудовых отношений (региональных и территориальных) приняло участие свыше 4 800 представителей организаций Профсоюза. </w:t>
      </w:r>
    </w:p>
    <w:p>
      <w:pPr>
        <w:pStyle w:val="Style19"/>
        <w:widowControl w:val="false"/>
        <w:autoSpaceDE w:val="false"/>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В иных формах мероприятий акции (интернет-акции, он-лайн голосование за Резолюцию ФНПР, обучающие семинары, профсоюзные уроки, пикеты с раздачей листовок, челлендж видеороликов молодежных советов, фотоконкурсы, флешмобы, авто- и вело-пробеги, творческие мастер-классы, выставки работ учащихся ДШИ, субботники и др.)  приняло участие более 12000 членов Профсоюза.</w:t>
      </w:r>
    </w:p>
    <w:p>
      <w:pPr>
        <w:pStyle w:val="Normal"/>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Астраханской области</w:t>
      </w:r>
      <w:r>
        <w:rPr>
          <w:rFonts w:cs="Times New Roman" w:ascii="Times New Roman" w:hAnsi="Times New Roman"/>
          <w:color w:val="000000"/>
          <w:sz w:val="26"/>
          <w:szCs w:val="26"/>
          <w:lang w:val="ru-RU"/>
        </w:rPr>
        <w:t xml:space="preserve"> на заседании о</w:t>
      </w:r>
      <w:r>
        <w:rPr>
          <w:rFonts w:cs="Times New Roman" w:ascii="Times New Roman" w:hAnsi="Times New Roman"/>
          <w:sz w:val="26"/>
          <w:szCs w:val="26"/>
          <w:lang w:val="ru-RU"/>
        </w:rPr>
        <w:t xml:space="preserve">бластной трехсторонней комиссии по регулированию социально-трудовых отношений обсуждались вопросы социального партнёрства, в том числе: о работе по снижению уровня неформальной занятости и легализации трудовых отношений; о мерах по повышению оплаты труда работников государственных и муниципальных учреждений и другие вопросы.  В рамках акции в первичных профсоюзных организациях прошли собрания с единой повесткой дня «Роль коллективного договора в сохранении социально-трудовых гарантий работников». </w:t>
      </w:r>
    </w:p>
    <w:p>
      <w:pPr>
        <w:pStyle w:val="Normal"/>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В областных учреждениях культуры профсоюзная акция «За достойный труд!» прошла в обстановке стабильности в сфере социального партнерства, т.к. нарушений в реализации коллективных договоров в течение срока действия, также в части предоставления дополнительных социальных гарантий работникам областных учреждений отрасли культуры не было зафиксировано. Профсоюзная сторона профсоюзов провела анализ действующих коллективных договоров, результаты которого будут направлены в рабочую группу по подготовке проекта нового Отраслевого соглашения на период 2024- 2026 гг.</w:t>
      </w:r>
    </w:p>
    <w:p>
      <w:pPr>
        <w:pStyle w:val="Normal"/>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В муниципальных учреждениях профактивом проведены информационные и обучающие мероприятия с участием руководителей домов культуры, районных библиотек, культурных национальных центров, методистов (представителей Харабалинского, Наримановского, Красноярского, Приволжского, Ахтубинского, Лиманского районов Астраханской области), в малочисленных первичных профсоюзных организациях проведены профсоюзные уроки в очном и заочном форматах по текущей ситуации в отрасли и мероприятиях органов власти по повышению заработной платы, вопросам занятости, перспективам развития дополнительного образования детей и др.</w:t>
      </w:r>
    </w:p>
    <w:p>
      <w:pPr>
        <w:pStyle w:val="Normal"/>
        <w:shd w:fill="FFFFFF" w:val="clear"/>
        <w:ind w:firstLine="4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ind w:firstLine="426"/>
        <w:jc w:val="both"/>
        <w:rPr>
          <w:rFonts w:ascii="Times New Roman" w:hAnsi="Times New Roman" w:cs="Times New Roman"/>
          <w:b/>
          <w:b/>
          <w:sz w:val="26"/>
          <w:szCs w:val="26"/>
          <w:lang w:val="ru-RU"/>
        </w:rPr>
      </w:pPr>
      <w:r>
        <w:rPr>
          <w:rFonts w:cs="Times New Roman" w:ascii="Times New Roman" w:hAnsi="Times New Roman"/>
          <w:sz w:val="26"/>
          <w:szCs w:val="26"/>
          <w:lang w:val="ru-RU"/>
        </w:rPr>
        <w:t>Во</w:t>
      </w:r>
      <w:r>
        <w:rPr>
          <w:rFonts w:cs="Times New Roman" w:ascii="Times New Roman" w:hAnsi="Times New Roman"/>
          <w:b/>
          <w:sz w:val="26"/>
          <w:szCs w:val="26"/>
          <w:lang w:val="ru-RU"/>
        </w:rPr>
        <w:t xml:space="preserve"> Владимирской области </w:t>
      </w:r>
      <w:r>
        <w:rPr>
          <w:rFonts w:cs="Times New Roman" w:ascii="Times New Roman" w:hAnsi="Times New Roman"/>
          <w:sz w:val="26"/>
          <w:szCs w:val="26"/>
          <w:lang w:val="ru-RU"/>
        </w:rPr>
        <w:t>в рамках Всероссийской акции проведены:</w:t>
      </w:r>
      <w:r>
        <w:rPr>
          <w:rFonts w:cs="Times New Roman" w:ascii="Times New Roman" w:hAnsi="Times New Roman"/>
          <w:b/>
          <w:sz w:val="26"/>
          <w:szCs w:val="26"/>
          <w:lang w:val="ru-RU"/>
        </w:rPr>
        <w:t xml:space="preserve">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переговоры с Министерством культуры области, заключено дополнительное Соглашение о внесении изменений и  дополнений в областное отраслевое Соглашение. В соответствии с новой редакцией Соглашения педагогические работники школ искусств и СПО, награжденные региональными наградами медалью «Педагогическая слава земли Владимирской» и знаком отличия «Знак великого князя Андрея Боголюбского» имеют право на установление надбавки в размере 5 % к должностному окладу, а также на иной порядок аттестации.</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Также расширен список должностей, по которым засчитывается ранее полученная категория, при установлении зарплаты педагогическим работникам школ искусств и СПО.</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Кроме того, в Соглашении установлена норма о том, что при установлении категории «педагог-методист» или «педагог-наставник» в аттестационную комиссию необходимо представить решение выборного органа профсоюзной организации.</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Участие в заседании областной трехсторонней комиссии по регулированию социально-трудовых отношений позволило сохранить все имеющиеся дополнительные гарантии, в том числе положение о том, что педагогическим работникам школ искусств должна быть установлена гарантированная часть заработной платы в размере не ниже 75 %. Для работников культуры предусмотрено установление оклада не менее 50 % от заработной плат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851"/>
        <w:jc w:val="both"/>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Донецкой республиканской организации</w:t>
      </w:r>
      <w:r>
        <w:rPr>
          <w:rFonts w:cs="Times New Roman" w:ascii="Times New Roman" w:hAnsi="Times New Roman"/>
          <w:sz w:val="26"/>
          <w:szCs w:val="26"/>
          <w:lang w:val="ru-RU"/>
        </w:rPr>
        <w:t xml:space="preserve"> в ходе выездного семинара для профактива в городе Пятигорске, с целью подготовки к проведению Всероссийской акции профсоюзов «За достойный труд!» 14.10.2023г. </w:t>
      </w:r>
      <w:r>
        <w:rPr>
          <w:rFonts w:cs="Times New Roman" w:ascii="Times New Roman" w:hAnsi="Times New Roman"/>
          <w:color w:val="0A0A0A"/>
          <w:sz w:val="26"/>
          <w:szCs w:val="26"/>
          <w:lang w:val="ru-RU"/>
        </w:rPr>
        <w:t xml:space="preserve">обсуждались вопросы обеспечения реализации социально-трудовых гарантий работников в переходный период и план </w:t>
      </w:r>
      <w:r>
        <w:rPr>
          <w:rFonts w:cs="Times New Roman" w:ascii="Times New Roman" w:hAnsi="Times New Roman"/>
          <w:sz w:val="26"/>
          <w:szCs w:val="26"/>
          <w:lang w:val="ru-RU"/>
        </w:rPr>
        <w:t>мероприятий ДОНРПО ОПРК, которые проводятся в рамках Года укрепления и развития социального партнерства.</w:t>
      </w:r>
      <w:r>
        <w:rPr>
          <w:rFonts w:cs="Times New Roman" w:ascii="Times New Roman" w:hAnsi="Times New Roman"/>
          <w:color w:val="0A0A0A"/>
          <w:sz w:val="26"/>
          <w:szCs w:val="26"/>
          <w:lang w:val="ru-RU"/>
        </w:rPr>
        <w:t xml:space="preserve"> Была проанализирована ситуация в сфере оплаты труда, в том числе, в части финансирования компенсационных и стимулирующих выплат, установленных действующим законодательством. Акцентировано внимание на необходимости использования в ходе разработки новых коллективных договоров методических материалов ДОНРПО ОПРК – макетов коллективных договоров, образца Положения о премировании, а также Примерного положения об оплате труда работников бюджетных учреждений культуры и искусства, подготовленного совместно с Министерством культуры Донецкой Народной Республики.</w:t>
      </w:r>
    </w:p>
    <w:p>
      <w:pPr>
        <w:pStyle w:val="Normal"/>
        <w:ind w:firstLine="567"/>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Проведение мероприятий такой формы, как участие в заседаниях трёхсторонних комиссий по регулированию социально-трудовых отношений, не осуществлялось по причине отсутствия данных комиссий в Донецкой Народной Республике.</w:t>
      </w:r>
    </w:p>
    <w:p>
      <w:pPr>
        <w:pStyle w:val="Normal"/>
        <w:tabs>
          <w:tab w:val="clear" w:pos="708"/>
          <w:tab w:val="left" w:pos="5670" w:leader="none"/>
        </w:tabs>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Закон Донецкой Народной Республики «О социальном партнерстве                в Донецкой Народной Республике», устанавливающий механизм формирования и основы деятельности органов социального партнерства, вступает в силу 1 января 2024 года, после чего будет сформирована республиканская и территориальные отраслевые трехсторонние комиссии.</w:t>
      </w:r>
    </w:p>
    <w:p>
      <w:pPr>
        <w:pStyle w:val="Normal"/>
        <w:tabs>
          <w:tab w:val="clear" w:pos="708"/>
          <w:tab w:val="left" w:pos="5670" w:leader="none"/>
        </w:tabs>
        <w:ind w:firstLine="567"/>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t>К наиболее актуальным проблемам в рамках реализации социального партнерства также относятся недостаточное бюджетное финансирование законодательно предусмотренных выплат стимулирующего характера,                         а также ограниченные возможности установления на локальном уровне (посредством коллективных договоров) дополнительных социальных гарантий для работников за счёт собственных средств учреждений и организаций, поскольку в настоящее время стоимость оказываемых ими платных услуг либо определена в символическом размере, либо вообще отсутствует (например, в школах искусств обучение является полностью бесплатным).</w:t>
      </w:r>
    </w:p>
    <w:p>
      <w:pPr>
        <w:pStyle w:val="Normal"/>
        <w:ind w:firstLine="567"/>
        <w:jc w:val="both"/>
        <w:rPr>
          <w:rFonts w:ascii="Times New Roman" w:hAnsi="Times New Roman" w:cs="Times New Roman"/>
          <w:bCs/>
          <w:color w:val="000000"/>
          <w:sz w:val="26"/>
          <w:szCs w:val="26"/>
          <w:lang w:val="ru-RU"/>
        </w:rPr>
      </w:pPr>
      <w:r>
        <w:rPr>
          <w:rFonts w:cs="Times New Roman" w:ascii="Times New Roman" w:hAnsi="Times New Roman"/>
          <w:bCs/>
          <w:color w:val="000000"/>
          <w:sz w:val="26"/>
          <w:szCs w:val="26"/>
          <w:lang w:val="ru-RU"/>
        </w:rPr>
      </w:r>
    </w:p>
    <w:p>
      <w:pPr>
        <w:pStyle w:val="Style20"/>
        <w:shd w:fill="FFFFFF" w:val="clear"/>
        <w:spacing w:before="0" w:after="0"/>
        <w:ind w:firstLine="709"/>
        <w:jc w:val="both"/>
        <w:rPr/>
      </w:pPr>
      <w:r>
        <w:rPr>
          <w:sz w:val="26"/>
          <w:szCs w:val="26"/>
        </w:rPr>
        <w:t xml:space="preserve">В </w:t>
      </w:r>
      <w:r>
        <w:rPr>
          <w:b/>
          <w:sz w:val="26"/>
          <w:szCs w:val="26"/>
        </w:rPr>
        <w:t>Иркутской области</w:t>
      </w:r>
      <w:r>
        <w:rPr>
          <w:sz w:val="26"/>
          <w:szCs w:val="26"/>
        </w:rPr>
        <w:t xml:space="preserve"> </w:t>
      </w:r>
      <w:r>
        <w:rPr>
          <w:color w:val="000000"/>
          <w:sz w:val="26"/>
          <w:szCs w:val="26"/>
        </w:rPr>
        <w:t>на встречах профактива с работодателями обсуждались самые актуальные вопросы: заключение коллективных договоров и отраслевых соглашений, компенсации работникам учреждений и гарантии, как со стороны работодателя, так и профсоюза, поддержка семей мобилизованных на СВО и др.</w:t>
      </w:r>
    </w:p>
    <w:p>
      <w:pPr>
        <w:pStyle w:val="Style20"/>
        <w:shd w:fill="FFFFFF" w:val="clear"/>
        <w:spacing w:before="0" w:after="0"/>
        <w:ind w:firstLine="709"/>
        <w:jc w:val="both"/>
        <w:rPr/>
      </w:pPr>
      <w:r>
        <w:rPr>
          <w:color w:val="000000"/>
          <w:sz w:val="26"/>
          <w:szCs w:val="26"/>
        </w:rPr>
        <w:t>Мероприятия акции «За достойный труд!» завершились проведением заседания рабочей группы Иркутской областной организации ОПРК и министерства культуры Иркутской области. В ходе заседания принято решение продолжить совместную работу комитета Иркутской областной организации ОПРК с министерством культуры Иркутской области по вопросу увеличения доли окладной части в структуре заработной платы работников культуры, в том числе педагогических работников; о проведении мониторинга достижения целевых показателей уровней заработной платы работников государственных учреждений культуры, определенных Указом Президента РФ; о содействии работе областной трехсторонней комиссии по регулированию социально-трудовых отношений в целях решения вопросов отраслевого развития и социального партнерств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ind w:firstLine="420"/>
        <w:jc w:val="both"/>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Республике Карелия</w:t>
      </w:r>
      <w:r>
        <w:rPr>
          <w:rFonts w:cs="Times New Roman" w:ascii="Times New Roman" w:hAnsi="Times New Roman"/>
          <w:sz w:val="26"/>
          <w:szCs w:val="26"/>
          <w:lang w:val="ru-RU"/>
        </w:rPr>
        <w:t xml:space="preserve"> в большинстве первичных профсоюзных организаций и ряде райкомов прошли встречи с администрациями муниципальных районов, трех и двухсторонние комиссии, заседания профкомов, профсоюзные собрания с единой повесткой дня «Колдоговор – гарантия  трудовых и социальных прав работников» с участием руководителей учреждений. 27 сентября 2023 года  прошел обучающий семинар для председателей профсоюзных организаций  КРО ОПРК по теме «Социальное партнерство – гарантия достойного труда» с участием специалистов Управления труда и занятости Республики Карелия. Материалы семинары  (презентации) были высланы в первичные организации культуры.  5 октября 2023 года состоялось заседание республиканской трехсторонней комиссии по регулированию социально-трудовых отношений.</w:t>
      </w:r>
    </w:p>
    <w:p>
      <w:pPr>
        <w:pStyle w:val="Normal"/>
        <w:ind w:firstLine="420"/>
        <w:jc w:val="both"/>
        <w:rPr/>
      </w:pPr>
      <w:r>
        <w:rPr>
          <w:rFonts w:cs="Times New Roman" w:ascii="Times New Roman" w:hAnsi="Times New Roman"/>
          <w:sz w:val="26"/>
          <w:szCs w:val="26"/>
          <w:lang w:val="ru-RU"/>
        </w:rPr>
        <w:t xml:space="preserve">Во время проведения акции профсоюзные организации использовали официальную символику Всероссийской акции профсоюзов 7 октября 2023г. «За достойный труд!». В ходе акции членами профсоюза были высказаны предложения по выполнению единых рекомендаций РТК по увеличению окладной части заработной платы работников культуры, возвращению льготной пенсии педагогическим работникам, работающим в дополнительном образовании, индексации пенсии работающим пенсионерам. </w:t>
      </w:r>
    </w:p>
    <w:p>
      <w:pPr>
        <w:pStyle w:val="Normal"/>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567"/>
        <w:jc w:val="both"/>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Костромской области</w:t>
      </w:r>
      <w:r>
        <w:rPr>
          <w:rFonts w:cs="Times New Roman" w:ascii="Times New Roman" w:hAnsi="Times New Roman"/>
          <w:sz w:val="26"/>
          <w:szCs w:val="26"/>
          <w:lang w:val="ru-RU"/>
        </w:rPr>
        <w:t xml:space="preserve"> </w:t>
      </w:r>
      <w:r>
        <w:rPr>
          <w:rFonts w:cs="Times New Roman" w:ascii="Times New Roman" w:hAnsi="Times New Roman"/>
          <w:sz w:val="26"/>
          <w:szCs w:val="26"/>
          <w:shd w:fill="FFFFFF" w:val="clear"/>
          <w:lang w:val="ru-RU"/>
        </w:rPr>
        <w:t xml:space="preserve">6 октября 2023 года состоялся семинар для  вновь избранных председателей первичных профсоюзных организаций.  В рамках Всемирного дня действий «За достойный труд!», который проходил  под девизом «Социальное партнерство – гарантия достойного труда». Взаимодействие с работодателями и органами власти стало основной темой семинара. Были также рассмотрены вопросы: </w:t>
      </w:r>
    </w:p>
    <w:p>
      <w:pPr>
        <w:pStyle w:val="Normal"/>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 Коллективно-договорное  регулирование трудовых отношений</w:t>
      </w:r>
    </w:p>
    <w:p>
      <w:pPr>
        <w:pStyle w:val="Normal"/>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 Охрана труда, основные нарушения, выявленные при проверках. Работа уполномоченных (доверенных) лиц по охране труда  профессиональных союзов</w:t>
      </w:r>
    </w:p>
    <w:p>
      <w:pPr>
        <w:pStyle w:val="Normal"/>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 Информационная работа. Мотивация профсоюзного  членства.</w:t>
      </w:r>
    </w:p>
    <w:p>
      <w:pPr>
        <w:pStyle w:val="Normal"/>
        <w:ind w:firstLine="567"/>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t>На заседании Костромской областной трехсторонней комиссии 4 октября были рассмотрены вопросы оплаты труда сотрудников государственных учреждений Костромской области. Профсоюзная сторона обосновала необходимость приведения системы оплаты труда в этих организациях в соответствие с требованиями законодательства и рекомендациями Российской трехсторонней комиссии по регулированию социально-трудовых отношений.</w:t>
      </w:r>
    </w:p>
    <w:p>
      <w:pPr>
        <w:pStyle w:val="Normal"/>
        <w:ind w:firstLine="567"/>
        <w:jc w:val="both"/>
        <w:rPr>
          <w:rFonts w:ascii="Times New Roman" w:hAnsi="Times New Roman" w:cs="Times New Roman"/>
          <w:sz w:val="26"/>
          <w:szCs w:val="26"/>
          <w:shd w:fill="FFFFFF" w:val="clear"/>
          <w:lang w:val="ru-RU"/>
        </w:rPr>
      </w:pPr>
      <w:r>
        <w:rPr>
          <w:rFonts w:cs="Times New Roman" w:ascii="Times New Roman" w:hAnsi="Times New Roman"/>
          <w:sz w:val="26"/>
          <w:szCs w:val="26"/>
          <w:shd w:fill="FFFFFF" w:val="clear"/>
          <w:lang w:val="ru-RU"/>
        </w:rPr>
      </w:r>
    </w:p>
    <w:p>
      <w:pPr>
        <w:pStyle w:val="TextBody"/>
        <w:ind w:left="550" w:hanging="0"/>
        <w:jc w:val="both"/>
        <w:rPr/>
      </w:pPr>
      <w:r>
        <w:rPr>
          <w:sz w:val="26"/>
          <w:szCs w:val="26"/>
          <w:shd w:fill="FFFFFF" w:val="clear"/>
          <w:lang w:val="ru-RU"/>
        </w:rPr>
        <w:t xml:space="preserve">В </w:t>
      </w:r>
      <w:r>
        <w:rPr>
          <w:b/>
          <w:sz w:val="26"/>
          <w:szCs w:val="26"/>
          <w:shd w:fill="FFFFFF" w:val="clear"/>
          <w:lang w:val="ru-RU"/>
        </w:rPr>
        <w:t>Республике Марий Эл</w:t>
      </w:r>
      <w:r>
        <w:rPr>
          <w:sz w:val="26"/>
          <w:szCs w:val="26"/>
          <w:shd w:fill="FFFFFF" w:val="clear"/>
          <w:lang w:val="ru-RU"/>
        </w:rPr>
        <w:t xml:space="preserve"> </w:t>
      </w:r>
      <w:r>
        <w:rPr>
          <w:sz w:val="26"/>
          <w:szCs w:val="26"/>
        </w:rPr>
        <w:t xml:space="preserve">с 27 сентября по 5 октября профактив работников </w:t>
      </w:r>
    </w:p>
    <w:p>
      <w:pPr>
        <w:pStyle w:val="TextBody"/>
        <w:jc w:val="both"/>
        <w:rPr>
          <w:sz w:val="26"/>
          <w:szCs w:val="26"/>
        </w:rPr>
      </w:pPr>
      <w:r>
        <w:rPr>
          <w:sz w:val="26"/>
          <w:szCs w:val="26"/>
        </w:rPr>
        <w:t xml:space="preserve">культуры районов и городов принял участие </w:t>
      </w:r>
      <w:r>
        <w:rPr>
          <w:sz w:val="26"/>
          <w:szCs w:val="26"/>
          <w:lang w:val="ru-RU"/>
        </w:rPr>
        <w:t>в</w:t>
      </w:r>
      <w:r>
        <w:rPr>
          <w:sz w:val="26"/>
          <w:szCs w:val="26"/>
        </w:rPr>
        <w:t xml:space="preserve"> заседаниях </w:t>
      </w:r>
      <w:r>
        <w:rPr>
          <w:sz w:val="26"/>
          <w:szCs w:val="26"/>
          <w:shd w:fill="FFFFFF" w:val="clear"/>
        </w:rPr>
        <w:t>муниципальных             трех- и двухсторонних комиссий</w:t>
      </w:r>
      <w:r>
        <w:rPr>
          <w:color w:val="666666"/>
          <w:sz w:val="26"/>
          <w:szCs w:val="26"/>
          <w:shd w:fill="FFFFFF" w:val="clear"/>
        </w:rPr>
        <w:t xml:space="preserve"> </w:t>
      </w:r>
      <w:r>
        <w:rPr>
          <w:bCs/>
          <w:color w:val="282315"/>
          <w:sz w:val="26"/>
          <w:szCs w:val="26"/>
          <w:shd w:fill="FFFFFF" w:val="clear"/>
        </w:rPr>
        <w:t xml:space="preserve">по регулированию социально-трудовых отношений </w:t>
      </w:r>
      <w:r>
        <w:rPr>
          <w:sz w:val="26"/>
          <w:szCs w:val="26"/>
        </w:rPr>
        <w:t xml:space="preserve">Республики Марий Эл. Рассматривался вопрос </w:t>
      </w:r>
      <w:r>
        <w:rPr>
          <w:sz w:val="26"/>
          <w:szCs w:val="26"/>
          <w:shd w:fill="FFFFFF" w:val="clear"/>
        </w:rPr>
        <w:t>о реализации Указа Главы Республики Марий Эл от 10 мая 2023 года №94 «О мерах по обеспечению развития социального партнерства в сфере труда на территории Республики Марий Эл». В числе вопросов, которые обсудили стороны – актуальные вопросы уровня зарплат, комплектования кадрами бюджетных учреждений, занятости – все, что сегодня остро стоит на всех уровнях социального партнерства в республике.</w:t>
      </w:r>
    </w:p>
    <w:p>
      <w:pPr>
        <w:pStyle w:val="TextBody"/>
        <w:ind w:left="550" w:hanging="0"/>
        <w:jc w:val="both"/>
        <w:rPr>
          <w:sz w:val="26"/>
          <w:szCs w:val="26"/>
          <w:shd w:fill="FFFFFF" w:val="clear"/>
        </w:rPr>
      </w:pPr>
      <w:r>
        <w:rPr>
          <w:sz w:val="26"/>
          <w:szCs w:val="26"/>
          <w:shd w:fill="FFFFFF" w:val="clear"/>
        </w:rPr>
        <w:t xml:space="preserve">В членских организациях МРО ОПРК были проведены профсоюзные </w:t>
      </w:r>
    </w:p>
    <w:p>
      <w:pPr>
        <w:pStyle w:val="TextBody"/>
        <w:jc w:val="both"/>
        <w:rPr/>
      </w:pPr>
      <w:r>
        <w:rPr>
          <w:sz w:val="26"/>
          <w:szCs w:val="26"/>
          <w:shd w:fill="FFFFFF" w:val="clear"/>
        </w:rPr>
        <w:t xml:space="preserve">собрания с единой повесткой «Социальное партнёрство - гарантия эффективного развития учреждения». </w:t>
      </w:r>
      <w:r>
        <w:rPr>
          <w:sz w:val="26"/>
          <w:szCs w:val="26"/>
        </w:rPr>
        <w:t xml:space="preserve">В преддверии акции состоялось учредительное собрание первичной профсоюзной организации республиканского центра марийской культуры. </w:t>
      </w:r>
    </w:p>
    <w:p>
      <w:pPr>
        <w:pStyle w:val="TextBody"/>
        <w:ind w:left="550" w:hanging="0"/>
        <w:jc w:val="both"/>
        <w:rPr/>
      </w:pPr>
      <w:r>
        <w:rPr>
          <w:sz w:val="26"/>
          <w:szCs w:val="26"/>
          <w:shd w:fill="FFFFFF" w:val="clear"/>
        </w:rPr>
        <w:t>Состоялся выездной семинар-практикум «</w:t>
      </w:r>
      <w:r>
        <w:rPr>
          <w:bCs/>
          <w:sz w:val="26"/>
          <w:szCs w:val="26"/>
          <w:shd w:fill="FFFFFF" w:val="clear"/>
        </w:rPr>
        <w:t xml:space="preserve">О работе работодателей и </w:t>
      </w:r>
    </w:p>
    <w:p>
      <w:pPr>
        <w:pStyle w:val="TextBody"/>
        <w:jc w:val="both"/>
        <w:rPr/>
      </w:pPr>
      <w:r>
        <w:rPr>
          <w:bCs/>
          <w:sz w:val="26"/>
          <w:szCs w:val="26"/>
          <w:shd w:fill="FFFFFF" w:val="clear"/>
        </w:rPr>
        <w:t xml:space="preserve">профорганизаций по охране труда и технике безопасности в учреждениях культуры г. Волжска». Рассматривались вопросы: о совместной работе работодателей и профактива по вопросам охраны труда; об эффективности коллективных договоров в учреждениях культуры </w:t>
      </w:r>
      <w:r>
        <w:rPr>
          <w:sz w:val="26"/>
          <w:szCs w:val="26"/>
        </w:rPr>
        <w:t>Члены Молодежного совета республиканской организации профсоюза работников культуры представили в социальных сетях свой видеоролик в рамках челенджа роликов и фотоматериалов по теме «Социальное партнерство - залог достойного труда!».</w:t>
      </w:r>
    </w:p>
    <w:p>
      <w:pPr>
        <w:pStyle w:val="TextBody"/>
        <w:ind w:firstLine="851"/>
        <w:jc w:val="both"/>
        <w:rPr>
          <w:sz w:val="26"/>
          <w:szCs w:val="26"/>
        </w:rPr>
      </w:pPr>
      <w:r>
        <w:rPr>
          <w:sz w:val="26"/>
          <w:szCs w:val="26"/>
        </w:rPr>
        <w:t>Председатель районной профсоюзной организации, член Молодёжного Совета МРО ОПРК приняла участие в фотоконкурсе МС ФНПР  «Социальное партнёрство - гарантия достойного труда» в номинации «Стоп-Кадр».</w:t>
      </w:r>
    </w:p>
    <w:p>
      <w:pPr>
        <w:pStyle w:val="TextBody"/>
        <w:ind w:left="1134" w:hanging="0"/>
        <w:jc w:val="both"/>
        <w:rPr>
          <w:sz w:val="26"/>
          <w:szCs w:val="26"/>
        </w:rPr>
      </w:pPr>
      <w:r>
        <w:rPr>
          <w:sz w:val="26"/>
          <w:szCs w:val="26"/>
        </w:rPr>
        <w:t xml:space="preserve">В рамках всемирного дня действий состоялось расширенное совещание </w:t>
      </w:r>
    </w:p>
    <w:p>
      <w:pPr>
        <w:pStyle w:val="TextBody"/>
        <w:jc w:val="both"/>
        <w:rPr>
          <w:sz w:val="26"/>
          <w:szCs w:val="26"/>
        </w:rPr>
      </w:pPr>
      <w:r>
        <w:rPr>
          <w:sz w:val="26"/>
          <w:szCs w:val="26"/>
        </w:rPr>
        <w:t>руководителей и профкомов детских школ искусств города Йошкар-Олы по принятию Соглашения между Управлением культуры администрации городского округа и Советом профкомов в лице республиканского комитета ОПРК на 2023-2026 гг.</w:t>
      </w:r>
    </w:p>
    <w:p>
      <w:pPr>
        <w:pStyle w:val="Normal"/>
        <w:ind w:firstLine="1134"/>
        <w:jc w:val="both"/>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Республике Мордовия</w:t>
      </w:r>
      <w:r>
        <w:rPr>
          <w:rFonts w:cs="Times New Roman" w:ascii="Times New Roman" w:hAnsi="Times New Roman"/>
          <w:sz w:val="26"/>
          <w:szCs w:val="26"/>
          <w:lang w:val="ru-RU"/>
        </w:rPr>
        <w:t xml:space="preserve"> в рамках мероприятий акции на сцене Саранского музыкального училища имени Л.П.Кирюкова состоялось торжественное мероприятие, посвященное этому празднику. В чествовании преподавателей детских  музыкальных, художественных школ, школ искусств, средних учебных заведений культуры и искусства приняла участие заместитель председателя-главный правовой инспектор труда МРО ОПРК. За многолетний плодотворный труд лучшие преподаватели были отмечены наградами различного уровня. И это символично: справедливое признание заслуг педагогов и их поощрение является одной из составляющих достойного труда.</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6 октября профактив отрасли принял участие в митинге - пикете и  автопробеге под лозунгом «Социальное партнерство – гарантия достойного труда!».</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 25 первичных профсоюзных организациях прошли собрания с единой повесткой дня «За достойный труд!» с количеством участников более 500 человек.</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6 октября 7 профсоюзных активистов стали участниками обучающего семинара («круглого стола») по теме «Социальное партнерство в Республике Мордовия: опыт реализации, перспективы развития». По итогу акции принята резолюция в поддержку позиции ФНПР по достижению целей достойного труд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567"/>
        <w:jc w:val="both"/>
        <w:rPr>
          <w:rFonts w:ascii="Times New Roman" w:hAnsi="Times New Roman" w:eastAsia="Times New Roman" w:cs="Times New Roman"/>
          <w:sz w:val="26"/>
          <w:szCs w:val="26"/>
          <w:lang w:val="ru-RU" w:eastAsia="ru-RU"/>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Орловской области</w:t>
      </w:r>
      <w:r>
        <w:rPr>
          <w:rFonts w:cs="Times New Roman" w:ascii="Times New Roman" w:hAnsi="Times New Roman"/>
          <w:sz w:val="26"/>
          <w:szCs w:val="26"/>
          <w:lang w:val="ru-RU"/>
        </w:rPr>
        <w:t xml:space="preserve"> были </w:t>
      </w:r>
      <w:r>
        <w:rPr>
          <w:rFonts w:eastAsia="Times New Roman" w:cs="Times New Roman" w:ascii="Times New Roman" w:hAnsi="Times New Roman"/>
          <w:sz w:val="26"/>
          <w:szCs w:val="26"/>
          <w:lang w:val="ru-RU" w:eastAsia="ru-RU"/>
        </w:rPr>
        <w:t>проведены заседания профсоюзных коллегиальных органо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ru-RU" w:eastAsia="ru-RU"/>
        </w:rPr>
        <w:t>во всех районных и городских организациях работников культуры, проведены открытые профсоюзные собрания в первичных профорганизациях, на которых присутствовали представители органов власти, работодатели. В честь празднования Дня учителя было проведено чествование педагогов, наставников педагогического труда. Семья Нарышкиных-Филиных участвовала в чествовании трудовых династий «Человек славен трудом», которое было организовано Федерацией профсоюзов Орловской области. На базе музея профсоюзного движения проведено торжественное мероприятие по случаю принятия в члены Профсоюза первокурсников Орловского музыкального колледжа, также в Художественном училище состоялось торжественное собрание по случаю вручения профсоюзных билетов первокурсникам. Руководители первичных профорганизаций, районных и городских организаций активно голосовали за Резолюцию ФНПР. Информация о проведении мероприятий акции размещалась в социальных сетях и на страницах районных газет.</w:t>
      </w:r>
    </w:p>
    <w:p>
      <w:pPr>
        <w:pStyle w:val="Normal"/>
        <w:ind w:firstLine="851"/>
        <w:jc w:val="both"/>
        <w:rPr/>
      </w:pPr>
      <w:r>
        <w:rPr>
          <w:rFonts w:eastAsia="Times New Roman" w:cs="Times New Roman" w:ascii="Times New Roman" w:hAnsi="Times New Roman"/>
          <w:sz w:val="26"/>
          <w:szCs w:val="26"/>
          <w:lang w:val="ru-RU" w:eastAsia="ru-RU"/>
        </w:rPr>
        <w:t xml:space="preserve">В </w:t>
      </w:r>
      <w:r>
        <w:rPr>
          <w:rFonts w:eastAsia="Times New Roman" w:cs="Times New Roman" w:ascii="Times New Roman" w:hAnsi="Times New Roman"/>
          <w:b/>
          <w:sz w:val="26"/>
          <w:szCs w:val="26"/>
          <w:lang w:val="ru-RU" w:eastAsia="ru-RU"/>
        </w:rPr>
        <w:t>Санкт-Петербурге</w:t>
      </w:r>
      <w:r>
        <w:rPr>
          <w:rFonts w:eastAsia="Times New Roman" w:cs="Times New Roman" w:ascii="Times New Roman" w:hAnsi="Times New Roman"/>
          <w:sz w:val="26"/>
          <w:szCs w:val="26"/>
          <w:lang w:val="ru-RU" w:eastAsia="ru-RU"/>
        </w:rPr>
        <w:t xml:space="preserve"> </w:t>
      </w:r>
      <w:r>
        <w:rPr>
          <w:rFonts w:cs="Times New Roman" w:ascii="Times New Roman" w:hAnsi="Times New Roman"/>
          <w:sz w:val="26"/>
          <w:szCs w:val="26"/>
          <w:lang w:val="ru-RU"/>
        </w:rPr>
        <w:t xml:space="preserve">04.10.2023г. председатели первичных профорганизаций приняли участие в обучающем семинаре, организованном </w:t>
      </w:r>
      <w:r>
        <w:rPr>
          <w:rFonts w:cs="Times New Roman" w:ascii="Times New Roman" w:hAnsi="Times New Roman"/>
          <w:sz w:val="26"/>
          <w:szCs w:val="26"/>
          <w:shd w:fill="FFFFFF" w:val="clear"/>
          <w:lang w:val="ru-RU"/>
        </w:rPr>
        <w:t>Межрегиональной Санкт-Петербурга и Ленинградской области организацией ОПРК по теме «О социальном партнерстве», приуроченный к Всероссийской акции профсоюзов «За достойный труд!» под девизом: «Социальное партнерство – гарантия достойного труда!».</w:t>
      </w:r>
      <w:r>
        <w:rPr>
          <w:rFonts w:cs="Times New Roman" w:ascii="Times New Roman" w:hAnsi="Times New Roman"/>
          <w:sz w:val="26"/>
          <w:szCs w:val="26"/>
          <w:lang w:val="ru-RU"/>
        </w:rPr>
        <w:br/>
      </w:r>
      <w:r>
        <w:rPr>
          <w:rFonts w:cs="Times New Roman" w:ascii="Times New Roman" w:hAnsi="Times New Roman"/>
          <w:sz w:val="26"/>
          <w:szCs w:val="26"/>
          <w:shd w:fill="FFFFFF" w:val="clear"/>
          <w:lang w:val="ru-RU"/>
        </w:rPr>
        <w:t xml:space="preserve">          Открыл семинар Иван Кравцов, председатель Межрегиональной организации, который сделал акцент на локальный уровень социального партнерства  - коллективный договор, при этом обратил внимания профактива на 3-х стороннее Соглашение и ежегодно принимаемые Обязательства, которые необходимо учитывать при составлении Коллективных договоров.</w:t>
      </w:r>
      <w:r>
        <w:rPr>
          <w:rFonts w:cs="Times New Roman" w:ascii="Times New Roman" w:hAnsi="Times New Roman"/>
          <w:sz w:val="26"/>
          <w:szCs w:val="26"/>
          <w:lang w:val="ru-RU"/>
        </w:rPr>
        <w:br/>
        <w:t xml:space="preserve">          Затем перед </w:t>
      </w:r>
      <w:r>
        <w:rPr>
          <w:rFonts w:cs="Times New Roman" w:ascii="Times New Roman" w:hAnsi="Times New Roman"/>
          <w:sz w:val="26"/>
          <w:szCs w:val="26"/>
          <w:shd w:fill="FFFFFF" w:val="clear"/>
          <w:lang w:val="ru-RU"/>
        </w:rPr>
        <w:t xml:space="preserve">собравшимися выступила Эльвира Кузнецова, зав. правовым отделом Межрегиональной организации, рассказав о целях и необходимости заключения Коллективного договора.  </w:t>
      </w:r>
      <w:r>
        <w:rPr>
          <w:rFonts w:cs="Times New Roman" w:ascii="Times New Roman" w:hAnsi="Times New Roman"/>
          <w:sz w:val="26"/>
          <w:szCs w:val="26"/>
          <w:lang w:val="ru-RU"/>
        </w:rPr>
        <w:t>О</w:t>
      </w:r>
      <w:r>
        <w:rPr>
          <w:rFonts w:cs="Times New Roman" w:ascii="Times New Roman" w:hAnsi="Times New Roman"/>
          <w:sz w:val="26"/>
          <w:szCs w:val="26"/>
          <w:shd w:fill="FFFFFF" w:val="clear"/>
          <w:lang w:val="ru-RU"/>
        </w:rPr>
        <w:t xml:space="preserve">на отметила и то, что создание системы социальной защиты работников в виде коллективного договора и сотрудничество между работодателями и работниками является основным качественным критерием работы первичной профорганизации. </w:t>
      </w:r>
      <w:r>
        <w:rPr>
          <w:rFonts w:cs="Times New Roman" w:ascii="Times New Roman" w:hAnsi="Times New Roman"/>
          <w:sz w:val="26"/>
          <w:szCs w:val="26"/>
          <w:lang w:val="ru-RU"/>
        </w:rPr>
        <w:t>Так как</w:t>
      </w:r>
      <w:r>
        <w:rPr>
          <w:rFonts w:cs="Times New Roman" w:ascii="Times New Roman" w:hAnsi="Times New Roman"/>
          <w:sz w:val="26"/>
          <w:szCs w:val="26"/>
          <w:shd w:fill="FFFFFF" w:val="clear"/>
          <w:lang w:val="ru-RU"/>
        </w:rPr>
        <w:t xml:space="preserve"> закрепленные в колдоговорах дополнительные льготы и компенсации, по сравнению                           с установленными в ТК РФ, усиливают социальную защищенность работников и их мотивацию на труд.</w:t>
      </w:r>
      <w:r>
        <w:rPr>
          <w:rFonts w:cs="Times New Roman" w:ascii="Times New Roman" w:hAnsi="Times New Roman"/>
          <w:sz w:val="26"/>
          <w:szCs w:val="26"/>
          <w:lang w:val="ru-RU"/>
        </w:rPr>
        <w:br/>
      </w:r>
      <w:r>
        <w:rPr>
          <w:rFonts w:cs="Times New Roman" w:ascii="Times New Roman" w:hAnsi="Times New Roman"/>
          <w:sz w:val="26"/>
          <w:szCs w:val="26"/>
          <w:shd w:fill="FFFFFF" w:val="clear"/>
          <w:lang w:val="ru-RU"/>
        </w:rPr>
        <w:t xml:space="preserve">        В работе семинара приняла участие начальник отдела социально-трудовых отношений Комитета по труду и занятости населения Санкт-Петербурга, ответственный секретарь трехсторонней комиссии Санкт-Петербурга Елена Муниц. Продолжив тему коллективных договоров она рассказала, как Комитет осуществляет их регистрацию, привела данные о количестве и качестве коллективных договоров, заключенных на предприятиях и в организациях на территории Санкт-Петербурга, привела некоторые примеры. </w:t>
      </w:r>
      <w:r>
        <w:rPr>
          <w:rStyle w:val="Appleconvertedspace"/>
          <w:rFonts w:cs="Times New Roman" w:ascii="Times New Roman" w:hAnsi="Times New Roman"/>
          <w:sz w:val="26"/>
          <w:szCs w:val="26"/>
          <w:shd w:fill="FFFFFF" w:val="clear"/>
        </w:rPr>
        <w:t> </w:t>
      </w:r>
      <w:r>
        <w:rPr>
          <w:rFonts w:cs="Times New Roman" w:ascii="Times New Roman" w:hAnsi="Times New Roman"/>
          <w:sz w:val="26"/>
          <w:szCs w:val="26"/>
          <w:shd w:fill="FFFFFF" w:val="clear"/>
          <w:lang w:val="ru-RU"/>
        </w:rPr>
        <w:t>Отметила, как важен в работе профсоюзов детский оздоровительный отдых, который благодаря профсоюзам стал зоной особого внимания. Рассказала о значимости регионального Соглашения о МРОТ. Отметила, что в С.-Пб всем работникам бюджетной сферы производится доплата до прожиточного минимума и др.</w:t>
      </w:r>
      <w:r>
        <w:rPr>
          <w:rFonts w:cs="Times New Roman" w:ascii="Times New Roman" w:hAnsi="Times New Roman"/>
          <w:sz w:val="26"/>
          <w:szCs w:val="26"/>
          <w:lang w:val="ru-RU"/>
        </w:rPr>
        <w:br/>
      </w:r>
      <w:r>
        <w:rPr>
          <w:rFonts w:cs="Times New Roman" w:ascii="Times New Roman" w:hAnsi="Times New Roman"/>
          <w:sz w:val="26"/>
          <w:szCs w:val="26"/>
          <w:shd w:fill="FFFFFF" w:val="clear"/>
          <w:lang w:val="ru-RU"/>
        </w:rPr>
        <w:t xml:space="preserve">         Своим опытом на семинаре поделились председатели ППО: Илья Демидов из ГМП «Исаакиевский собор»; Елизавета Пахомова из АО «Ленфильм» и Елена Герасимова из Музея истории подводных сил России им. А.И. Маринеско.</w:t>
      </w:r>
      <w:r>
        <w:rPr>
          <w:rFonts w:cs="Times New Roman" w:ascii="Times New Roman" w:hAnsi="Times New Roman"/>
          <w:sz w:val="26"/>
          <w:szCs w:val="26"/>
          <w:lang w:val="ru-RU"/>
        </w:rPr>
        <w:t xml:space="preserve"> </w:t>
      </w:r>
      <w:r>
        <w:rPr>
          <w:rFonts w:cs="Times New Roman" w:ascii="Times New Roman" w:hAnsi="Times New Roman"/>
          <w:sz w:val="26"/>
          <w:szCs w:val="26"/>
          <w:shd w:fill="FFFFFF" w:val="clear"/>
          <w:lang w:val="ru-RU"/>
        </w:rPr>
        <w:t>Так, например, в Исаакиевском соборе в действующем колдоговоре сохранены все права профсоюзов и дополнительные выплаты; на Ленфильме - работникам, чьи родные и близкие находятся в зоне специальной военной операции, предоставляются дополнительно к отпуску оплачиваемые 2 недели; а в музее                  им. А.И. Маринеско впервые был заключен колдоговор в очень сложных отношениях с работодателем.</w:t>
      </w:r>
      <w:r>
        <w:rPr>
          <w:rFonts w:cs="Times New Roman" w:ascii="Times New Roman" w:hAnsi="Times New Roman"/>
          <w:sz w:val="26"/>
          <w:szCs w:val="26"/>
          <w:lang w:val="ru-RU"/>
        </w:rPr>
        <w:br/>
      </w:r>
      <w:r>
        <w:rPr>
          <w:rFonts w:cs="Times New Roman" w:ascii="Times New Roman" w:hAnsi="Times New Roman"/>
          <w:sz w:val="26"/>
          <w:szCs w:val="26"/>
          <w:shd w:fill="FFFFFF" w:val="clear"/>
          <w:lang w:val="ru-RU"/>
        </w:rPr>
        <w:t xml:space="preserve">         После семинара в адрес Межрегиональной организации пришло благодарственное письмо от первичной профорганизации Петербург-концерт,                 -«… за организацию семинара и поддержку профсоюзного движения на местах!».</w:t>
      </w:r>
    </w:p>
    <w:p>
      <w:pPr>
        <w:pStyle w:val="Normal"/>
        <w:ind w:firstLine="709"/>
        <w:jc w:val="both"/>
        <w:rPr/>
      </w:pPr>
      <w:r>
        <w:rPr>
          <w:rFonts w:cs="Times New Roman" w:ascii="Times New Roman" w:hAnsi="Times New Roman"/>
          <w:sz w:val="26"/>
          <w:szCs w:val="26"/>
          <w:lang w:val="ru-RU"/>
        </w:rPr>
        <w:t xml:space="preserve">Первичные профорганизации размещали информацию о мероприятиях акции в формате онлайн в группе мессенджера Телеграмм-канал; в соцсетях в группе ВКонтакте на страницах профсоюзных организаций; принимали участие в Интернет-акции на сайте ФНПР; размещали информацию о проведении  акции на медийных  ресурсах, на страницах в сети Интернет и социальных сетях,;  на информационных профсоюзных стендах в т.ч. организаций студентов. </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 Российском институте истории искусств в рамках акции обсудили тему показателей качества работы научного состава, важную для будущего Института. Проблема возникла в результате значительного сокращения числа научных  сотрудников в последние годы. Работающий в настоящее время небольшой состав не может обеспечить высокого процента публикаций в журналах, индексируемых в российских и международных базах. В этой связи  профорганизация предлагает привлечь в Институт  на должности научных сотрудников разных секторов молодых и не только молодых людей, имеющих опыт исследовательской работы  в современных условиях и могущих повысить процент искомой цитируемости.</w:t>
      </w:r>
    </w:p>
    <w:p>
      <w:pPr>
        <w:pStyle w:val="Normal"/>
        <w:ind w:firstLine="851"/>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ind w:firstLine="720"/>
        <w:jc w:val="both"/>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 xml:space="preserve">Республике Северная Осетия-Алания </w:t>
      </w:r>
      <w:r>
        <w:rPr>
          <w:rFonts w:cs="Times New Roman" w:ascii="Times New Roman" w:hAnsi="Times New Roman"/>
          <w:sz w:val="26"/>
          <w:szCs w:val="26"/>
          <w:lang w:val="ru-RU"/>
        </w:rPr>
        <w:t>были проведены собрания в 62-х коллективах с единой повесткой дня «</w:t>
      </w:r>
      <w:r>
        <w:rPr>
          <w:rFonts w:cs="Times New Roman" w:ascii="Times New Roman" w:hAnsi="Times New Roman"/>
          <w:bCs/>
          <w:sz w:val="26"/>
          <w:szCs w:val="26"/>
          <w:lang w:val="ru-RU"/>
        </w:rPr>
        <w:t xml:space="preserve">О Всероссийской акции профсоюзов в рамках Всемирного дня действий 7 октября «За достойный труд!» под девизом </w:t>
      </w:r>
      <w:r>
        <w:rPr>
          <w:rFonts w:cs="Times New Roman" w:ascii="Times New Roman" w:hAnsi="Times New Roman"/>
          <w:sz w:val="26"/>
          <w:szCs w:val="26"/>
          <w:lang w:val="ru-RU"/>
        </w:rPr>
        <w:t>«Социальное партнерство – гарантия достойного труда!». В 53-х собраниях приняли участие работодатели и их представители. Состоялось заседание Молодежного совета республиканской организации  с повесткой дня: «Об участии во Всероссийской акции профсоюзов в рамках Всемирного дня действий «За достойный труд!». Фотографии и видео-клипы участников акции с логотипом и лозунгами размещались на страницах районных и первичных организаций в соцсетях, на сайтах учреждений, в чатах и группах, а также на личных страницах.  На стендах первичных профорганизаций была размещена информация и материалы о Всемирном дне действий «За достойный труд!».</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рамках акции 4 октября т.г. состоялось расширенное заседание президиума СОРО ОПРК, на котором были озвучены цели и задачи профсоюзной акции, концепция и ключевые характеристики достойного труда.</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5 октября прошел онлайн-семинар на базе Северо-Кавказского регионального учебного центра по теме «Социальное партнерство – гарантия достойного труда», на котором были рассмотрены вопросы правового регулирования социального партнерства в России, актуальные проблемы укрепления и развития социального партнерства на современном этапе, роль трехсторонних комиссий в регулировании социально-трудовых отношений, разработка и принятие коллективного договора. В семинаре приняли участие 75 человек из числа председателей первичных профорганизаций и членов профкомов, работодателей и их представителей.</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остоялись переговоры председателя республиканской организации с Министром культуры РСО-Алания Э.Ю.Галазовым. Поднимались вопросы реализации в учреждениях культуры нового положения об оплате труда; внесении в него изменений в части обязательного включения нормы статьи 134 Трудового кодекса РФ о ежегодной индексации заработной платы на уровень инфляции; о включении в Положение об оплате труда квалификационных категорий «педагог-методист» и «педагог-наставник»  с соответствующим размером надбавки; о необходимости расчета надбавки за квалификационную категорию преподавателям исходя из нагрузки, а не в абсолютном размере. </w:t>
      </w:r>
    </w:p>
    <w:p>
      <w:pPr>
        <w:pStyle w:val="Normal"/>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В республиканских и районных газетах (всего в 10 изданиях) накануне и в день 7 октября были опубликованы материалы по акции - логотип и информация об акции. Это республиканские газеты «Растдзинад», «Слово» и «Дигора», районные газеты «Заря» - Алагирский район, «Вести Дигории» - Дигорский район, «Ираф» - Ирафский район, «Моздокский вестник» - Моздокский район, «Размах»(«Вперед») – Кировский район, «Жизнь Правобережья» - Правобережный район, «Фидиуаг»(«Глашатай») – Пригородный район.</w:t>
      </w:r>
    </w:p>
    <w:p>
      <w:pPr>
        <w:pStyle w:val="Normal"/>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Председатель Северо-Осетинской республиканской организации Е.Х. Годжиева приняла участие в заседании Республиканской трехсторонней комиссии, на котором подняла вопрос о необходимости внесения изменений в республиканский закон «О мерах социальной поддержки отдельных категорий граждан, работающих и проживающих в сельской местности»,  в части включения в него работников культуры муниципальных учреждений, на которых в настоящее время не распространяются установленные данным законом,  гарантии на возмещение расходов на  оплату жилого помещения и коммунальных услуг. Заседание комиссии было освещено в республиканской газете «Северная Осетия».</w:t>
      </w:r>
    </w:p>
    <w:p>
      <w:pPr>
        <w:pStyle w:val="Normal"/>
        <w:ind w:firstLine="851"/>
        <w:jc w:val="both"/>
        <w:rPr/>
      </w:pP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 xml:space="preserve">Ставропольском крае </w:t>
      </w:r>
      <w:r>
        <w:rPr>
          <w:rFonts w:cs="Times New Roman" w:ascii="Times New Roman" w:hAnsi="Times New Roman"/>
          <w:sz w:val="26"/>
          <w:szCs w:val="26"/>
          <w:lang w:val="ru-RU"/>
        </w:rPr>
        <w:t xml:space="preserve">первичные профсоюзные организации учреждений культуры </w:t>
      </w:r>
      <w:r>
        <w:rPr>
          <w:rFonts w:eastAsia="Calibri" w:cs="Times New Roman" w:ascii="Times New Roman" w:hAnsi="Times New Roman"/>
          <w:sz w:val="26"/>
          <w:szCs w:val="26"/>
          <w:lang w:val="ru-RU" w:eastAsia="en-US"/>
        </w:rPr>
        <w:t xml:space="preserve">использовали различные формы участия в акции. В организациях прошли собрания трудовых коллективов, встречи с работодателями, открытые уроки, выставки рисунков, викторины. </w:t>
      </w:r>
      <w:r>
        <w:rPr>
          <w:rFonts w:cs="Times New Roman" w:ascii="Times New Roman" w:hAnsi="Times New Roman"/>
          <w:sz w:val="26"/>
          <w:szCs w:val="26"/>
          <w:lang w:val="ru-RU"/>
        </w:rPr>
        <w:t xml:space="preserve">В рамках акции в Центральной городской библиотеке города Минеральные Воды прошло заседание Круглого стола под девизом «Достойный труд – достойное будущее». На нем обсуждались вопросы: безопасные условия труда – залог качественной работы; развитие социального партнерства – сила профсоюзных объединений; важность социальной поддержки членов профсоюза; информированность сотрудников по вопросам правовой защиты труда. 11 октября на базе Центральной библиотеки                     г.Изобильный прошло собрание профактива округа под лозунгом акции. В собрании приняли участие представители профорганизаций работников культуры, образования, госучреждений и другие. На собрании обсуждались вопросы дальнейшего развития социального партнерства, роста заработной платы                            и повышения минимального размера оплаты труда. Собрания прошли в первичной профорганизациях МКУК «Новокучерлинский ЦКиД» Туркменского МО, МКУК Ипатовская ЦБС, ГБПОУ СК «СККИ», ГБУК СК «СКМИИ», Ставропольского краевого музыкального колледжа им. В.И. Сафонова и других учреждениях. </w:t>
      </w:r>
    </w:p>
    <w:p>
      <w:pPr>
        <w:pStyle w:val="Normal"/>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Активное участие в акции приняли профорганизации музыкальных школ и школ искусств. В ходе мероприятий профсоюзные активисты выдвинули дополнительные требования: «Дополнительному образованию надо объединяться! В единстве наша сила!», «Достойный труд-основа благосостояния человека и развития страны», «За достойный труд преподавателей дополнительного образования!». </w:t>
      </w:r>
    </w:p>
    <w:p>
      <w:pPr>
        <w:pStyle w:val="Normal"/>
        <w:ind w:firstLine="567"/>
        <w:jc w:val="both"/>
        <w:rPr/>
      </w:pPr>
      <w:r>
        <w:rPr>
          <w:rFonts w:cs="Times New Roman" w:ascii="Times New Roman" w:hAnsi="Times New Roman"/>
          <w:sz w:val="26"/>
          <w:szCs w:val="26"/>
          <w:lang w:val="ru-RU"/>
        </w:rPr>
        <w:t>В станице Суворовской Предгорного муниципального округа прошло профсоюзное собрание, на котором Захарова Е.В., председатель первичной профсоюзной организации МБУДО ДМШ№1 рассказала о целях Всемирного дня действийакции: профсоюзная поддержка концепции достойного труда; труда, при котором права работников защищены; труда, который приносит адекватный доход и обеспечивает социальную защищённость. Члены профорганизации  МБУДО ДШИ № 2 г. Ставрополя</w:t>
        <w:tab/>
        <w:t xml:space="preserve"> провели профсоюзное собрание, на котором поддержали Всероссийскую акцию и действия ФНПР «За достойный труд» под девизом: «Социальное партнерство – гарантия достойного труда!». Приоритетной задачей члены профорганизации  ДШИ № 2 назвали контроль за выполнением всех пунктов коллективного договора. Члены трудового коллектива МКУДО СР ДМШ, МБУДО ДМШ № 4 поддержали акцию в защиту законных прав и интересов преподавателей и подчеркнули, что приоритетными задачами профсоюзных организаций являются достижение достойной заработной платы преподавателей и развитие социального партнёрства.  </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 Ставрополе команды Ставропольской краевой организации ОПРК и Новоселицкого МО приняли участие в спортивных соревнованиях работающей молодежи и студентов «Энергия молодости». По итогам выступлений во всех видах программы соревнований команда «Культурные спортсмены» СКО ОПРК заняла 3 место, получила памятный кубок и диплом призера. В селе Александровское молодые члены ППО МБУДО ДМШ АМО СК приняли участие в Легкоатлетических соревнованиях «Александровская миля».</w:t>
      </w:r>
    </w:p>
    <w:p>
      <w:pPr>
        <w:pStyle w:val="Normal"/>
        <w:spacing w:before="0" w:after="200"/>
        <w:ind w:firstLine="709"/>
        <w:jc w:val="both"/>
        <w:rPr>
          <w:rFonts w:ascii="Times New Roman" w:hAnsi="Times New Roman" w:cs="Times New Roman"/>
          <w:sz w:val="26"/>
          <w:szCs w:val="26"/>
          <w:lang w:val="ru-RU"/>
        </w:rPr>
      </w:pPr>
      <w:r>
        <w:rPr>
          <w:rFonts w:eastAsia="Calibri" w:cs="Times New Roman" w:ascii="Times New Roman" w:hAnsi="Times New Roman"/>
          <w:sz w:val="26"/>
          <w:szCs w:val="26"/>
          <w:lang w:val="ru-RU" w:eastAsia="en-US"/>
        </w:rPr>
        <w:t>Представители профорганизаций края все чаще используют онлайн-формы участия в акции.</w:t>
      </w:r>
      <w:r>
        <w:rPr>
          <w:rFonts w:cs="Times New Roman" w:ascii="Times New Roman" w:hAnsi="Times New Roman"/>
          <w:sz w:val="26"/>
          <w:szCs w:val="26"/>
          <w:lang w:val="ru-RU"/>
        </w:rPr>
        <w:t xml:space="preserve"> Председатели профорганизаций приняли участие в </w:t>
      </w:r>
      <w:r>
        <w:rPr>
          <w:rFonts w:eastAsia="Calibri" w:cs="Times New Roman" w:ascii="Times New Roman" w:hAnsi="Times New Roman"/>
          <w:sz w:val="26"/>
          <w:szCs w:val="26"/>
          <w:lang w:val="ru-RU" w:eastAsia="en-US"/>
        </w:rPr>
        <w:t>интернет-акции для председателей первичных профсоюзных организаций и региональных организаций Профсоюза на сайте ФНПР 7</w:t>
      </w:r>
      <w:r>
        <w:rPr>
          <w:rFonts w:eastAsia="Calibri" w:cs="Times New Roman" w:ascii="Times New Roman" w:hAnsi="Times New Roman"/>
          <w:sz w:val="26"/>
          <w:szCs w:val="26"/>
          <w:lang w:eastAsia="en-US"/>
        </w:rPr>
        <w:t>oct</w:t>
      </w:r>
      <w:r>
        <w:rPr>
          <w:rFonts w:eastAsia="Calibri" w:cs="Times New Roman" w:ascii="Times New Roman" w:hAnsi="Times New Roman"/>
          <w:sz w:val="26"/>
          <w:szCs w:val="26"/>
          <w:lang w:val="ru-RU" w:eastAsia="en-US"/>
        </w:rPr>
        <w:t>.</w:t>
      </w:r>
      <w:r>
        <w:rPr>
          <w:rFonts w:eastAsia="Calibri" w:cs="Times New Roman" w:ascii="Times New Roman" w:hAnsi="Times New Roman"/>
          <w:sz w:val="26"/>
          <w:szCs w:val="26"/>
          <w:lang w:eastAsia="en-US"/>
        </w:rPr>
        <w:t>fnpr</w:t>
      </w:r>
      <w:r>
        <w:rPr>
          <w:rFonts w:eastAsia="Calibri" w:cs="Times New Roman" w:ascii="Times New Roman" w:hAnsi="Times New Roman"/>
          <w:sz w:val="26"/>
          <w:szCs w:val="26"/>
          <w:lang w:val="ru-RU" w:eastAsia="en-US"/>
        </w:rPr>
        <w:t>.</w:t>
      </w:r>
      <w:r>
        <w:rPr>
          <w:rFonts w:eastAsia="Calibri" w:cs="Times New Roman" w:ascii="Times New Roman" w:hAnsi="Times New Roman"/>
          <w:sz w:val="26"/>
          <w:szCs w:val="26"/>
          <w:lang w:eastAsia="en-US"/>
        </w:rPr>
        <w:t>ru</w:t>
      </w:r>
      <w:r>
        <w:rPr>
          <w:rFonts w:eastAsia="Calibri" w:cs="Times New Roman" w:ascii="Times New Roman" w:hAnsi="Times New Roman"/>
          <w:sz w:val="26"/>
          <w:szCs w:val="26"/>
          <w:lang w:val="ru-RU" w:eastAsia="en-US"/>
        </w:rPr>
        <w:t xml:space="preserve">. А </w:t>
      </w:r>
      <w:r>
        <w:rPr>
          <w:rFonts w:cs="Times New Roman" w:ascii="Times New Roman" w:hAnsi="Times New Roman"/>
          <w:sz w:val="26"/>
          <w:szCs w:val="26"/>
          <w:lang w:val="ru-RU"/>
        </w:rPr>
        <w:t>представителя профорганизации МБУК «КЦКС» в социальной сети во «ВКонтакте» провели собственную  онлайн - акцию «Профсоюз глазами детей». ГБУК «СКБСС В. Маяковского» участвовала в конкурсе «</w:t>
      </w:r>
      <w:r>
        <w:rPr>
          <w:rFonts w:cs="Times New Roman" w:ascii="Times New Roman" w:hAnsi="Times New Roman"/>
          <w:sz w:val="26"/>
          <w:szCs w:val="26"/>
        </w:rPr>
        <w:t>PRO</w:t>
      </w:r>
      <w:r>
        <w:rPr>
          <w:rFonts w:cs="Times New Roman" w:ascii="Times New Roman" w:hAnsi="Times New Roman"/>
          <w:sz w:val="26"/>
          <w:szCs w:val="26"/>
          <w:lang w:val="ru-RU"/>
        </w:rPr>
        <w:t xml:space="preserve">трудовые права» в социальной сети «ВКонтакте». </w:t>
      </w:r>
    </w:p>
    <w:p>
      <w:pPr>
        <w:pStyle w:val="Normal"/>
        <w:ind w:left="426" w:firstLine="425"/>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В Республике Татарстан </w:t>
      </w:r>
      <w:r>
        <w:rPr>
          <w:rFonts w:cs="Times New Roman" w:ascii="Times New Roman" w:hAnsi="Times New Roman"/>
          <w:sz w:val="26"/>
          <w:szCs w:val="26"/>
          <w:lang w:val="ru-RU"/>
        </w:rPr>
        <w:t xml:space="preserve">сотрудники Набережночелнинской картинной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галереи приняли участие в создании видеоролика, в рамках Всероссийской акции профсоюзов «За достойный труд!»;</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Члены профсоюза, председатели городских (районных) организаций профсоюза 7 октября поставили на аватар социальных сетей и в статусы аккаунтов логотип акции;</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Члены первичной профсоюзной организации МБУ «Отдел культуры» Пестречинского муниципального района РТ приняли участие в благотворительной акции по посадке деревьев, председатель Пестречинской районной организации профсоюза работников культуры, ознакомила со Всероссийской акцией профсоюзов «За достойный труд»;</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Обсуждались вопросы достойной заработной платы работников и создания безопасных условий труда, развитие социального партнерства;  </w:t>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В Нижнекамской городской организации профсоюза работников культуры, проведен семинар, в ходе которого обсуждалась ситуация в сфере труда в Республике, председатель городской организации отметила, что выполнение задач, стоящих перед работниками, невозможно без участия работодателей в обеспечении льгот и гарантий работников;</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Нурлатская районная организация профсоюза работников культуры приняла участие в фотоконкурсе Молодежного Совета ФНПР к 7 октября в номинации «Стоп-кадр» (яркие моменты трудовых будней библиотекарей, преподавателей школ искусств);</w:t>
      </w:r>
    </w:p>
    <w:p>
      <w:pPr>
        <w:pStyle w:val="Normal"/>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Чистопольская городская организация ТРО ОПРК совместно с Чистопольским территориальным профсоюзом работников госучреждений и общественного обслуживания РФ в Чистопольской центральной библиотеке провели профсоюзный Квиз. Команды прошли 5 заданий на тему: «Профсоюз За достойный труд», обсудили основные задачи социального партнерств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В </w:t>
      </w:r>
      <w:r>
        <w:rPr>
          <w:rFonts w:cs="Times New Roman" w:ascii="Times New Roman" w:hAnsi="Times New Roman"/>
          <w:b/>
          <w:sz w:val="26"/>
          <w:szCs w:val="26"/>
          <w:lang w:val="ru-RU"/>
        </w:rPr>
        <w:t>Республике Чувашия</w:t>
      </w:r>
      <w:r>
        <w:rPr>
          <w:rFonts w:cs="Times New Roman" w:ascii="Times New Roman" w:hAnsi="Times New Roman"/>
          <w:sz w:val="26"/>
          <w:szCs w:val="26"/>
          <w:lang w:val="ru-RU"/>
        </w:rPr>
        <w:t xml:space="preserve"> 5 октября Чувашская республиканская организация ОПРК провела семинар-совещание профсоюзного актива по теме «Актуальные вопросы трудового законодательства». До начала семинара состоялось собрание профактива профсоюза культуры, где были обсуждены вопросы тематики Всемирного дня действий профсоюзов «За достойный труд!». В своём выступлении, Светлана Демидова, председатель ЧРО ОПРК отметила: «День коллективных действий в этом году пройдет 7 октября под девизом «Социальное партнерство – гарантия достойного труда!». Опыт работы нашей организации показывает, что социальное партнёрство – один из важнейших элементов совместной эффективной работы властей, работодателей и Профсоюза, и, именно полноправное социальное партнёрство позволяет Профсоюзу эффективно отстаивать социально-трудовые интересы работников отрасли. Благодаря совместной работе органов исполнительной, законодательной власти, профсоюзов и работодателей ситуация на рынке труда остается стабильной. Все льготы и гарантии выполняются в полном объеме. Конечно, возникают и проблемные вопросы, но они решаются путем переговоров. Реализовать на практике экономические и социальные задачи позволяет только единство и сотрудничество, взаимная поддержка и уважение интересов сторон социального партнерства». Светлана Валерияновна рассказала, как совместными усилиями Минкультуры Чувашии, СМО Чувашии и Профсоюза в рамках Соглашений, решаются сложные и важные для каждого работающего в отрасли вопросы. Но до сих пор, не смотря на положительную динамику развития отрасли, остаются нерешёнными вопросы не полной занятости работников (0,25; 0,5; 0,75 ст.), и как следствие этого, дефицит специалистов в учреждениях отрасли. В последнее время, благодаря федеральному Нацпроекту «Культура», строятся новые Дома культуры, модернизируются библиотеки, оснащаются новыми инструментами ДШИ, но в связи с тем, что зарплаты работников низкие (из-за неполной занятости), проблемы с жильём, молодые специалисты не идут на работу в сельские учреждения культуры. На федеральном уровне подготовлен Проект «Земский работник культуры», который помог бы решить проблему дефицита специалистов культуры на селе, но он до сих пор не утверждён Правительством РФ. Участники акции  обратились к Главе Республики Николаеву О.А., чтобы на республиканском уровне принять отраслевую программу поддержки специалистов отрасли культуры на селе. </w:t>
      </w:r>
    </w:p>
    <w:p>
      <w:pPr>
        <w:pStyle w:val="Normal"/>
        <w:ind w:firstLine="5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Мероприятия акции активно освещались в региональных, местных и профсоюзных СМИ, на сайтах и страницах региональных организаций, в социальных сетях, мобильных мессенджерах. </w:t>
      </w:r>
    </w:p>
    <w:p>
      <w:pPr>
        <w:pStyle w:val="Normal"/>
        <w:ind w:firstLine="520"/>
        <w:jc w:val="both"/>
        <w:rPr>
          <w:rFonts w:ascii="Times New Roman" w:hAnsi="Times New Roman" w:cs="Times New Roman"/>
          <w:sz w:val="26"/>
          <w:szCs w:val="26"/>
          <w:lang w:val="ru-RU"/>
        </w:rPr>
      </w:pPr>
      <w:r>
        <w:rPr>
          <w:rFonts w:cs="Times New Roman" w:ascii="Times New Roman" w:hAnsi="Times New Roman"/>
          <w:sz w:val="26"/>
          <w:szCs w:val="26"/>
          <w:lang w:val="ru-RU"/>
        </w:rPr>
        <w:t>Фото и видеоматериалы об участии организаций Профсоюза в мероприятиях акции размещены на сайте ОПРК.</w:t>
      </w:r>
    </w:p>
    <w:p>
      <w:pPr>
        <w:pStyle w:val="Normal"/>
        <w:ind w:firstLine="5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5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2124" w:hanging="0"/>
        <w:jc w:val="right"/>
        <w:rPr>
          <w:rFonts w:ascii="Times New Roman" w:hAnsi="Times New Roman" w:cs="Times New Roman"/>
          <w:i/>
          <w:i/>
          <w:sz w:val="26"/>
          <w:szCs w:val="26"/>
          <w:lang w:val="ru-RU"/>
        </w:rPr>
      </w:pPr>
      <w:r>
        <w:rPr>
          <w:rFonts w:cs="Times New Roman" w:ascii="Times New Roman" w:hAnsi="Times New Roman"/>
          <w:i/>
          <w:sz w:val="26"/>
          <w:szCs w:val="26"/>
          <w:lang w:val="ru-RU"/>
        </w:rPr>
        <w:t xml:space="preserve">Отдел организационной работы </w:t>
      </w:r>
    </w:p>
    <w:sectPr>
      <w:type w:val="nextPage"/>
      <w:pgSz w:w="11906" w:h="16838"/>
      <w:pgMar w:left="1800" w:right="906"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rPr>
  </w:style>
  <w:style w:type="character" w:styleId="Style16">
    <w:name w:val="Текст Знак"/>
    <w:qFormat/>
    <w:rPr>
      <w:rFonts w:ascii="Calibri" w:hAnsi="Calibri" w:eastAsia="Calibri" w:cs="Calibri"/>
      <w:sz w:val="22"/>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eastAsia="Calibri"/>
      <w:sz w:val="22"/>
      <w:szCs w:val="21"/>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lang w:val="ru-RU"/>
    </w:rPr>
  </w:style>
  <w:style w:type="paragraph" w:styleId="Style20">
    <w:name w:val="Обычный (веб)"/>
    <w:basedOn w:val="Normal"/>
    <w:qFormat/>
    <w:pPr>
      <w:spacing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41:00Z</dcterms:created>
  <dc:creator>Asus</dc:creator>
  <dc:description/>
  <cp:keywords/>
  <dc:language>en-US</dc:language>
  <cp:lastModifiedBy>ОЛЬГА</cp:lastModifiedBy>
  <dcterms:modified xsi:type="dcterms:W3CDTF">2023-10-25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1A8E9D8B2045A793301DABFCED1E19</vt:lpwstr>
  </property>
  <property fmtid="{D5CDD505-2E9C-101B-9397-08002B2CF9AE}" pid="3" name="KSOProductBuildVer">
    <vt:lpwstr>1049-11.2.0.11341</vt:lpwstr>
  </property>
</Properties>
</file>