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9912" w:firstLine="11"/>
        <w:jc w:val="right"/>
        <w:rPr/>
      </w:pPr>
      <w:r>
        <w:rPr>
          <w:b w:val="false"/>
          <w:bCs w:val="false"/>
          <w:i/>
          <w:color w:val="000000"/>
          <w:sz w:val="24"/>
          <w:szCs w:val="24"/>
          <w:lang w:eastAsia="ru-RU" w:bidi="ru-RU"/>
        </w:rPr>
        <w:t>Приложение № 1</w:t>
      </w:r>
    </w:p>
    <w:p>
      <w:pPr>
        <w:pStyle w:val="1"/>
        <w:shd w:fill="auto" w:val="clear"/>
        <w:spacing w:lineRule="auto" w:line="240" w:before="0" w:after="0"/>
        <w:ind w:left="9912" w:firstLine="11"/>
        <w:jc w:val="right"/>
        <w:rPr/>
      </w:pPr>
      <w:r>
        <w:rPr>
          <w:b w:val="false"/>
          <w:bCs w:val="false"/>
          <w:i/>
          <w:color w:val="000000"/>
          <w:sz w:val="24"/>
          <w:szCs w:val="24"/>
          <w:lang w:eastAsia="ru-RU" w:bidi="ru-RU"/>
        </w:rPr>
        <w:t xml:space="preserve">к Постановлению Президиума ОПРК </w:t>
      </w:r>
    </w:p>
    <w:p>
      <w:pPr>
        <w:pStyle w:val="1"/>
        <w:shd w:fill="auto" w:val="clear"/>
        <w:spacing w:lineRule="auto" w:line="240" w:before="0" w:after="0"/>
        <w:ind w:left="9912" w:firstLine="11"/>
        <w:jc w:val="right"/>
        <w:rPr>
          <w:i/>
          <w:i/>
          <w:sz w:val="24"/>
          <w:szCs w:val="24"/>
        </w:rPr>
      </w:pPr>
      <w:r>
        <w:rPr>
          <w:b w:val="false"/>
          <w:bCs w:val="false"/>
          <w:i/>
          <w:color w:val="000000"/>
          <w:sz w:val="24"/>
          <w:szCs w:val="24"/>
          <w:lang w:eastAsia="ru-RU" w:bidi="ru-RU"/>
        </w:rPr>
        <w:t xml:space="preserve">от 18.12.2024 г. № 17-1 </w:t>
      </w:r>
    </w:p>
    <w:p>
      <w:pPr>
        <w:pStyle w:val="1"/>
        <w:shd w:fill="auto" w:val="clear"/>
        <w:spacing w:before="0" w:after="0"/>
        <w:jc w:val="center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Перечень персональных данных,</w:t>
      </w:r>
    </w:p>
    <w:p>
      <w:pPr>
        <w:pStyle w:val="1"/>
        <w:shd w:fill="auto" w:val="clear"/>
        <w:spacing w:before="0" w:after="0"/>
        <w:jc w:val="center"/>
        <w:rPr/>
      </w:pPr>
      <w:r>
        <w:rPr>
          <w:color w:val="000000"/>
          <w:lang w:eastAsia="ru-RU" w:bidi="ru-RU"/>
        </w:rPr>
        <w:t xml:space="preserve">обрабатываемых в </w:t>
      </w:r>
      <w:r>
        <w:rPr/>
        <w:t>Общероссийском проф</w:t>
      </w:r>
      <w:r>
        <w:rPr>
          <w:color w:val="000000"/>
          <w:lang w:eastAsia="ru-RU" w:bidi="ru-RU"/>
        </w:rPr>
        <w:t xml:space="preserve">союзе работников </w:t>
      </w:r>
      <w:r>
        <w:rPr/>
        <w:t>культуры и организациях Профсоюза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14"/>
        <w:gridCol w:w="2741"/>
        <w:gridCol w:w="3272"/>
        <w:gridCol w:w="29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/п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Перечень персональных данных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Способ обработки персональных данных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Цель обработки персональных данных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Срок обработки и хранения персональных дан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сональные данные работнико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, обрабатываемые при принятии в Профсою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 w:bidi="ru-RU"/>
              </w:rPr>
              <w:t>Общие сведения (фамилия, имя, отчество; сведения о дате рождения; пол; адрес фактического места проживания и регистрации по месту жительства и (или) по месту пребывания; сведения об образовании, место работы и занимаемая должность или место учебы; страхово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 w:bidi="ru-RU"/>
              </w:rPr>
              <w:t>номе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 w:bidi="ru-RU"/>
              </w:rPr>
              <w:t>индивидуального лицевого счета); сведения о профсоюзной деятельности, номер профсоюзного билета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 w:bidi="ru-RU"/>
              </w:rPr>
              <w:t>электронный адрес; номера телефонов, фотограф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 w:bidi="ru-RU"/>
              </w:rPr>
              <w:t>Смешанный (автоматизированный и неавтоматизированный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 w:bidi="ru-RU"/>
              </w:rPr>
              <w:t>Решение о принятии заявителя в члены Профсоюз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 w:bidi="ru-RU"/>
              </w:rPr>
              <w:t>Уничтожение пе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нальных данных осуществляется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 w:bidi="ru-RU"/>
              </w:rPr>
              <w:t>п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 w:bidi="ru-RU"/>
              </w:rPr>
              <w:t>прекращении членства в Профсоюзе с правом продолжить обработку персональных данных в установленных законодательством Российской Федерации случаях</w:t>
            </w:r>
          </w:p>
        </w:tc>
      </w:tr>
      <w:tr>
        <w:trPr/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Персональные данные работников Профсоюза, бывших работников, кандидатов на замещение вакантных должностей, членов семей работников, обрабатываемые в Профсоюз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;  пол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ражданство;    дата и место рождения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дрес места проживания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дения о регистрации по месту жительства или пребывания;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а телефонов (домашний, мобильный, рабочий), адрес электронной почты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имаемая должность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трудовой деятельности (наименования организаций (органов) и занимаемых должностей, продолжительность работы (службы) в этих организациях (органах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дентификационный номер налогоплательщика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страхового свидетельства обязательного пенсионного страхования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полиса обязательного медицинского страхования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паспорта или иного удостоверяющего личность документа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трудовой книжки, вкладыша в трудовую книжку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воинском учете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б образовании (наименование образовательной организации, дата (число, месяц, год) окончания, специальность и квалификация, ученая степень, звание, реквизиты документа об образовании и о квалификации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получении дополнительного профессионального образования (дата (число, месяц, год), место, программа, реквизиты документов, выданных по результатам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владении иностранными языками (иностранный язык, уровень владен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, подтверждающие отсутствие судимости для отдельных категорий субъектов персональных данны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дения о наградах, иных поощрениях и знаках отлич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дисциплинарных взыскан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, содержащиеся в материалах служебных провер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семейном полож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родственниках (степень родства, фамилия, имя, отчество, дата (число, месяц, год) и место рождения, место и адрес работы (службы), адрес места жительства, сведения о регистрации по месту жительства или пребыва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, содержащиеся в справках о доходах, расходах, об имуществе и обязательствах имущественного харак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расчетного с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б оформленных допусках к государственной тай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членстве в Профсоюз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графия, виде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е сведения (фамил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 w:bidi="ru-RU"/>
              </w:rPr>
              <w:t>, имя, отчество; сведения о дате рождения; пол; гражданство, национальность, сведения о семейном положении; сведения о персональном составе семьи; адрес фактического места проживания и регистрации по месту жительства и (или) по месту пребывания; сведения об образовании, профессии, специальности и квалификации; место работы и занимаемая должнос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ь; место учебы; страховой номер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 w:bidi="ru-RU"/>
              </w:rPr>
              <w:t>индивидуальн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 w:bidi="ru-RU"/>
              </w:rPr>
              <w:t>лицевого счета); сведения о профсоюзной деятельности; номер профсоюзного билета; электронный адрес; номера телефон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 w:bidi="ru-RU"/>
              </w:rPr>
              <w:t>Смешанный (автоматиз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 w:bidi="ru-RU"/>
              </w:rPr>
              <w:t>ный и неавтоматизирован-ный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дополнительных гарантий и компенсаций, в том числе добровольного медицинского страхования, других видов социального обеспечения;</w:t>
            </w:r>
          </w:p>
          <w:p>
            <w:pPr>
              <w:pStyle w:val="Style19"/>
              <w:shd w:fill="auto" w:val="clear"/>
              <w:tabs>
                <w:tab w:val="clear" w:pos="708"/>
                <w:tab w:val="left" w:pos="3638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 w:bidi="ru-RU"/>
              </w:rPr>
              <w:t>представит</w:t>
            </w:r>
            <w:r>
              <w:rPr>
                <w:sz w:val="26"/>
                <w:szCs w:val="26"/>
              </w:rPr>
              <w:t xml:space="preserve">ельство и защита индивидуальных </w:t>
            </w:r>
            <w:r>
              <w:rPr>
                <w:color w:val="000000"/>
                <w:sz w:val="26"/>
                <w:szCs w:val="26"/>
                <w:lang w:eastAsia="ru-RU" w:bidi="ru-RU"/>
              </w:rPr>
              <w:t xml:space="preserve">и </w:t>
            </w:r>
            <w:r>
              <w:rPr>
                <w:sz w:val="26"/>
                <w:szCs w:val="26"/>
              </w:rPr>
              <w:t xml:space="preserve">коллективных </w:t>
            </w:r>
            <w:r>
              <w:rPr>
                <w:color w:val="000000"/>
                <w:sz w:val="26"/>
                <w:szCs w:val="26"/>
                <w:lang w:eastAsia="ru-RU" w:bidi="ru-RU"/>
              </w:rPr>
              <w:t>социальных, трудовых, профессиональных прав и интересов;</w:t>
            </w:r>
          </w:p>
          <w:p>
            <w:pPr>
              <w:pStyle w:val="Style19"/>
              <w:shd w:fill="auto" w:val="clear"/>
              <w:tabs>
                <w:tab w:val="clear" w:pos="708"/>
                <w:tab w:val="left" w:pos="1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бор </w:t>
            </w:r>
            <w:r>
              <w:rPr>
                <w:color w:val="000000"/>
                <w:sz w:val="26"/>
                <w:szCs w:val="26"/>
                <w:lang w:eastAsia="ru-RU" w:bidi="ru-RU"/>
              </w:rPr>
              <w:t>статистической</w:t>
            </w:r>
          </w:p>
          <w:p>
            <w:pPr>
              <w:pStyle w:val="Style19"/>
              <w:shd w:fill="auto" w:val="clear"/>
              <w:tabs>
                <w:tab w:val="clear" w:pos="708"/>
                <w:tab w:val="left" w:pos="28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и о </w:t>
            </w:r>
            <w:r>
              <w:rPr>
                <w:color w:val="000000"/>
                <w:sz w:val="26"/>
                <w:szCs w:val="26"/>
                <w:lang w:eastAsia="ru-RU" w:bidi="ru-RU"/>
              </w:rPr>
              <w:t>члена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ru-RU" w:bidi="ru-RU"/>
              </w:rPr>
              <w:t>Профсоюза; участие членов Профсоюз</w:t>
            </w:r>
            <w:r>
              <w:rPr>
                <w:sz w:val="26"/>
                <w:szCs w:val="26"/>
              </w:rPr>
              <w:t xml:space="preserve">а в программе по предоставлению </w:t>
            </w:r>
            <w:r>
              <w:rPr>
                <w:color w:val="000000"/>
                <w:sz w:val="26"/>
                <w:szCs w:val="26"/>
                <w:lang w:eastAsia="ru-RU" w:bidi="ru-RU"/>
              </w:rPr>
              <w:t>скид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 w:bidi="ru-RU"/>
              </w:rPr>
              <w:t>бонусов и различного рода привилегий при приобретении товаров и услуг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чтожение персональных данных осуществляется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 w:bidi="ru-RU"/>
              </w:rPr>
              <w:t>прекращении членства в Профсоюзе с правом продолжить обработку персональных данных в установленных законодательством случаях</w:t>
            </w:r>
          </w:p>
        </w:tc>
      </w:tr>
      <w:tr>
        <w:trPr/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Персональные данные членов Профсоюза, передаваемые в государственные органы в виде отчет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 w:bidi="ru-RU"/>
              </w:rPr>
              <w:t>Общие сведения (фамилия, имя, отчество; сведения о дате рождения; пол; место работы и занимаемая должность);</w:t>
            </w:r>
          </w:p>
          <w:p>
            <w:pPr>
              <w:pStyle w:val="Style19"/>
              <w:shd w:fill="auto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 w:bidi="ru-RU"/>
              </w:rPr>
              <w:t>индивидуальный номер налогоплательщ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 w:bidi="ru-RU"/>
              </w:rPr>
              <w:t xml:space="preserve">страховой номер индивидуального лицевого сче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 w:bidi="ru-RU"/>
              </w:rPr>
              <w:t xml:space="preserve">гражданств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 w:bidi="ru-RU"/>
              </w:rPr>
              <w:t>реквизиты документа, удостоверяющего лич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 w:bidi="ru-RU"/>
              </w:rPr>
              <w:t xml:space="preserve">сведения о доход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 w:bidi="ru-RU"/>
              </w:rPr>
              <w:t>сведения о начисленных и уплаченных страховых взносах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 w:bidi="ru-RU"/>
              </w:rPr>
              <w:t>Автоматизированный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 w:bidi="ru-RU"/>
              </w:rPr>
              <w:t>Представление в Федеральную налоговую службу отчетности по форме 2-НДФЛ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 w:bidi="ru-RU"/>
              </w:rPr>
              <w:t>Уничтожение персональных данных осуществляется по прекращении членства в Профсоюзе с правом продолжить обработку персональных данных в установленных законодательством случая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11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6">
    <w:name w:val="Другое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before="300" w:after="36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9">
    <w:name w:val="Друго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13:00Z</dcterms:created>
  <dc:creator>User</dc:creator>
  <dc:description/>
  <cp:keywords/>
  <dc:language>en-US</dc:language>
  <cp:lastModifiedBy>ОЛЬГА</cp:lastModifiedBy>
  <cp:lastPrinted>2024-11-21T14:19:00Z</cp:lastPrinted>
  <dcterms:modified xsi:type="dcterms:W3CDTF">2024-12-23T09:13:00Z</dcterms:modified>
  <cp:revision>2</cp:revision>
  <dc:subject/>
  <dc:title/>
</cp:coreProperties>
</file>