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постановлению Президиума ОПРК</w:t>
      </w:r>
    </w:p>
    <w:p>
      <w:pPr>
        <w:pStyle w:val="1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22.05.2024 № </w:t>
      </w:r>
      <w:r>
        <w:rPr>
          <w:i/>
          <w:sz w:val="28"/>
          <w:szCs w:val="28"/>
          <w:u w:val="single"/>
        </w:rPr>
        <w:t>15-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астии организаций Общероссийского профсоюза работников культуры в Первомайской акции профсоюз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1" w:firstLine="567"/>
        <w:rPr/>
      </w:pPr>
      <w:r>
        <w:rPr>
          <w:bCs/>
          <w:szCs w:val="28"/>
          <w:lang w:val="ru-RU"/>
        </w:rPr>
        <w:t xml:space="preserve">Федерация Независимых Профсоюзов России в рамках Международного дня солидарности трудящихся 1 Мая традиционно проводит Всероссийскую акцию с требованиями, направленными на защиту социально-трудовых прав и экономических интересов трудящихся: достойной заработной платы, эффективной занятости, безопасного труда и соблюдения права на объединение в профсоюзы для всех категорий трудящихс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Исполнительного комитета ФНПР от 20.03.2024 № 3-4 Президиум ОПРК принял постановление от 27.03.2024                     № 14-2 «Об участии организаций ОПРК в Первомайской акции профсоюзов в 2024 году». Поддерживая традиции профсоюзного движения, отстаивая права и интересы работников и учитывая проведение в России Года семьи региональные организации Профсоюза приняли активное участие                      в первомайской акции в субъектах РФ под лозунгом «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йный труд каждого – гарантия благополучия семьи и развития страны</w:t>
      </w:r>
      <w:r>
        <w:rPr>
          <w:rFonts w:cs="Times New Roman" w:ascii="Times New Roman" w:hAnsi="Times New Roman"/>
          <w:sz w:val="28"/>
          <w:szCs w:val="28"/>
        </w:rPr>
        <w:t>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проведения мероприятий первомайской акции стали расширенные встречи с представителями социальных партнеров и исполнительных органов разного уровня по культуре, заседания трехсторонних комиссий по регулированию социально-трудовых отношений, митинги, конкурсы агитбригад, маевки, субботники, мероприятия молодежных советов, патриотические профсоюзные акции в поддержку участников СВО,  культурно-массовые, спортивные и другие мероприятия. В регионах, где не были установлены ограничения на проведение массовых мероприятий прошли профсоюзные митинги и праздничные ше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рганизациями Профсоюза проводились массовые интерактивные мероприятия в рамках единой профсоюзной акции с использованием мобильных он-лайн приложений, организованных в социальных сетях тематических групп (Одноклассники, ВКонтакте и др.), мобильных мессенджерах (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 и др.), сети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 и других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вещения мероприятий акции профсоюзов активно использовались региональные, местные и профсоюзные средства массовой информации, социальные сети, в том числе для обсуждения Первомайской Резолюции ФНПР, позиции профсоюзов по вопросам социально-экономической ситуации в регионах, положения работников учреждений культу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мках первомайской акции профсоюзов организации ОПРК проведено более </w:t>
      </w:r>
      <w:r>
        <w:rPr>
          <w:rFonts w:cs="Times New Roman" w:ascii="Times New Roman" w:hAnsi="Times New Roman"/>
          <w:b/>
          <w:sz w:val="28"/>
          <w:szCs w:val="28"/>
        </w:rPr>
        <w:t>9 500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участие в которых в очной форме приняли более </w:t>
      </w:r>
      <w:r>
        <w:rPr>
          <w:rFonts w:cs="Times New Roman" w:ascii="Times New Roman" w:hAnsi="Times New Roman"/>
          <w:b/>
          <w:sz w:val="28"/>
          <w:szCs w:val="28"/>
        </w:rPr>
        <w:t>60 000</w:t>
      </w:r>
      <w:r>
        <w:rPr>
          <w:rFonts w:cs="Times New Roman" w:ascii="Times New Roman" w:hAnsi="Times New Roman"/>
          <w:sz w:val="28"/>
          <w:szCs w:val="28"/>
        </w:rPr>
        <w:t xml:space="preserve"> членов Профсоюза, в онлайн-мероприятиях приняло участие более </w:t>
      </w:r>
      <w:r>
        <w:rPr>
          <w:rFonts w:cs="Times New Roman" w:ascii="Times New Roman" w:hAnsi="Times New Roman"/>
          <w:b/>
          <w:sz w:val="28"/>
          <w:szCs w:val="28"/>
        </w:rPr>
        <w:t>120 000</w:t>
      </w:r>
      <w:r>
        <w:rPr>
          <w:rFonts w:cs="Times New Roman" w:ascii="Times New Roman" w:hAnsi="Times New Roman"/>
          <w:sz w:val="28"/>
          <w:szCs w:val="28"/>
        </w:rPr>
        <w:t xml:space="preserve"> членов Профсоюз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региональных организациях широко обсуждалась Первомайская Резолюция ФНПР, в том числе с участием трудовых коллективов и представителей социальных партнеров, в поддержку Резолюции проголосовали бо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140 000 </w:t>
      </w:r>
      <w:r>
        <w:rPr>
          <w:rFonts w:cs="Times New Roman" w:ascii="Times New Roman" w:hAnsi="Times New Roman"/>
          <w:sz w:val="28"/>
          <w:szCs w:val="28"/>
        </w:rPr>
        <w:t>членов Профсоюза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и представители региональных организаций Профсоюза и  молодежных советов также принимали активное участие в первомайских субботниках,  возложении цветов к местам первых маевок, профсоюзных уроках в средних специальных учебных заведениях, конкурсах агитбригад и профмастерства, спортивно-массовых, концертных мероприятиях, флеш-мобах, мероприятиях, связанных с чествованием трудовых династий, и других мероприятия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е Бур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вомайская  акция  прошла под профсоюзными лозунгам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«Работающий человек не должен быть бедным!»,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Здоровый работник - счастливая семья!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рофсоюзы - за единую модель оплаты труда бюджетников!»,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За рост МРОТ, опережающий инфляцию!»,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Нацпроект «Кадры» - гарант занятости!»,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Растущая экономика - рост зарплат!»,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омощь власти - только социально ответственным работодателям!»,  «Профсоюзы - за прогрессивную шкалу налогообложения!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За нулевой налог за доходы ниже МРОТ!»    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       Был проведен фоточеллендж в соцсетях с хэштэгами #Моменты_Первомая_03 #ПрофсоюзыБурятии # ООПРБ   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*Вместе мы сила! В единстве – наша сила! Мир, труд, май!*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color w:val="1D1D1D"/>
          <w:sz w:val="28"/>
          <w:szCs w:val="28"/>
        </w:rPr>
        <w:t>Владимирской области</w:t>
      </w:r>
      <w:r>
        <w:rPr>
          <w:rFonts w:cs="Times New Roman" w:ascii="Times New Roman" w:hAnsi="Times New Roman"/>
          <w:color w:val="1D1D1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ы переговоры с Министерством культуры Владимирской области и заключено соглашение о внесении изменений и дополнений в областное отраслевое Соглашение на 2022-2024 годы. Президиум областной организации ОПРК принял решение о занесении в областную Книгу Почета «И отзовутся наши имена» 20 членов профсоюза, активно участвующих в развитии культура рег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Года семьи стартовал новый проект «Расскажи о семейной династи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большинстве профсоюзных организаций прошли профсоюзные собрания, на которых обсуждены итоги работы областной организации за 2023 год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вартал 2024 года. В 2024 году их проведено 68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сех территориальных и первичных организациях проведены мероприятия, посвященные Дню весны и тру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шествие и возложение венков, а также праздничный концерт (г. Вязни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церты в клубах и на площадях, в парках культуры и отды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аевка на улицах Первомайской и Комсомольской (КДК Вязниковского райо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ествование ветеранов труда, трудовых динас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ртивно-оздоровительные мероприятия (забег «Толпуховская верста», субботник на улице Первомайско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нижные выставки в библиотеках о людях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лешмоб «Мир, дружба, весна!».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е</w:t>
      </w:r>
      <w:r>
        <w:rPr>
          <w:rFonts w:cs="Times New Roman" w:ascii="Times New Roman" w:hAnsi="Times New Roman"/>
          <w:sz w:val="28"/>
          <w:szCs w:val="28"/>
        </w:rPr>
        <w:t xml:space="preserve"> проводились профсоюзные собрания, чествование трудовых династий, ветеранов профсоюзного движения. В ходе мероприятий представителями Донецкой республиканской профсоюзной организации ОПРК выдвигались требов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платы труда, в связи с увеличением МРОТ  с 01.01.2024 г.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 справедливого соотношения заработной платы неквалифицированных работников и специалистов путём внесения изменений в Постановление Правительства Донецкой Народной Республики от 16 марта 2023 г. № 17-2 «Об оплате труда работников государственных и муниципальных учреждений Донецкой Народной Республики» в части пересмотра Единой тарифной сетки по оплате труда работников государственных и муниципальных учреждений Донецкой Народной Республ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оведение индексации заработной платы; принятие на уровне Правительства Донецкой Народной Республики необходимого для этого законодательств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лимитов фондов оплаты труда в учреждениях культуры с учётом обеспечения возможности осуществления выплат стимулирующего характера (надбавка за выслугу лет, стаж педагогической работы, сложность и напряженность в работе, интенсивность, высокие результаты труда и т.д.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осуществления премиальных выплат при наличии экономии фонда оплаты труда, недопущение возврата в бюджет сэкономленных по итогам года средств. Всего в мероприятиях акции приняли участие более 800 членов Профсою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е Карелия</w:t>
      </w:r>
      <w:r>
        <w:rPr>
          <w:rFonts w:cs="Times New Roman" w:ascii="Times New Roman" w:hAnsi="Times New Roman"/>
          <w:sz w:val="28"/>
          <w:szCs w:val="28"/>
        </w:rPr>
        <w:t xml:space="preserve"> в рамках Первомайской акции проведены мероприятия:</w:t>
      </w:r>
    </w:p>
    <w:p>
      <w:pPr>
        <w:pStyle w:val="Style23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седание Республиканской трехсторонней комиссии по регулированию социально-трудовых отношений;</w:t>
      </w:r>
    </w:p>
    <w:p>
      <w:pPr>
        <w:pStyle w:val="Style23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еминар уполномоченных лиц по охране труда;</w:t>
      </w:r>
    </w:p>
    <w:p>
      <w:pPr>
        <w:pStyle w:val="Style23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- в преддверии 1 Мая членские организации Карельской республиканской организации ОПРК провели традиционный субботник на памятном месте - у стелы, где в 1906 году проходила первая маевка рабочих Петрозаводска! Также традиционные субботники состоялись в профсоюзных организациях города и районах РК; </w:t>
      </w:r>
    </w:p>
    <w:p>
      <w:pPr>
        <w:pStyle w:val="Style23"/>
        <w:shd w:fill="FFFFFF" w:val="clear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- 27 апреля член Президиума КРО ОП Карельской республиканской организации ОПРК РК, председатель первичной профорганизации БУ «Музей изобразительных искусств Республики Карелия» Ларионов С.П. и члены профсоюза приняли участие в автопробеге, организованном Союзом организаций профсоюзов в Республики Карелия, приуроченном к Празднику Весны и Труда - 1 Мая;</w:t>
      </w:r>
    </w:p>
    <w:p>
      <w:pPr>
        <w:pStyle w:val="Style23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- в учреждениях на профсоюзных стендах были размещены логотип акции, лозунги, Резолюция ФНПР. В ряде музеев и Национальном архиве РК были оформлены выставки, посвященные 1 Мая и Дню Победы. Коллективы детских школ искусств  приняли участие в праздничных концертах;</w:t>
      </w:r>
    </w:p>
    <w:p>
      <w:pPr>
        <w:pStyle w:val="Style23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в рамках празднования 79 - годовщины Победы в Великой Отечественной войне активисты членских организаций Карельской республиканской организации Общероссийского профсоюза работников культуры приняли участие в церемонии возложения цветов к мемориальному комплексу «Могила неизвестного солдата с Вечным огнем Славы», и другие мероприятия. </w:t>
      </w:r>
    </w:p>
    <w:p>
      <w:pPr>
        <w:pStyle w:val="Style23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Краснодарском крае</w:t>
      </w:r>
      <w:r>
        <w:rPr>
          <w:sz w:val="28"/>
          <w:szCs w:val="28"/>
        </w:rPr>
        <w:t xml:space="preserve"> общее количество проведенных мероприятий в рамках Первомайской акции составило 1109, с участием 28270 членов профсоюза работников культуры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городах и районах края в рамках Первомайской акции профсоюзов проведены следующие мероприят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500 профсоюзных собраний с участием свыше 12800 человек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uppressAutoHyphens w:val="false"/>
        <w:spacing w:lineRule="auto" w:line="240"/>
        <w:ind w:hanging="0"/>
        <w:rPr/>
      </w:pPr>
      <w:r>
        <w:rPr>
          <w:sz w:val="28"/>
          <w:szCs w:val="28"/>
        </w:rPr>
        <w:t>- участие в заседаниях трехсторонних муниципальных комиссий и встречах с главами МО и сельских поселений с участием 836 челов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ствование трудовых династий и наставников (19 апреля 2024 г. в городе Краснодар в рамках Первомайской акции профсоюзов Краснодарская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раевая организации Общероссийского профсоюза работников культуры приняла участие в мероприятии краевого профобъединения </w:t>
      </w:r>
      <w:r>
        <w:rPr>
          <w:rFonts w:cs="Times New Roman" w:ascii="Times New Roman" w:hAnsi="Times New Roman"/>
          <w:sz w:val="28"/>
          <w:szCs w:val="28"/>
        </w:rPr>
        <w:t xml:space="preserve">по чествованию трудовых династий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едставляли краевую организацию ОПРК семья </w:t>
      </w:r>
      <w:r>
        <w:rPr>
          <w:rFonts w:cs="Times New Roman" w:ascii="Times New Roman" w:hAnsi="Times New Roman"/>
          <w:sz w:val="28"/>
          <w:szCs w:val="28"/>
        </w:rPr>
        <w:t xml:space="preserve">Фалько. Все представители трудовой династии являются членами профсоюза работников культуры муниципального бюджетного учреждения культуры «Гостагаевская централизованная клубная система» города-курорта Анапа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но-массовые и спортивные мероприятия (в Сочи проведен фестиваль ГТО, где приняли участие 732 члена профсоюза, в Тимашевском районе – профсоюзная спортивная олимпиада с участием 50 человек, в Брюховецком, Павловском и Мостовском районах – велопробег с участием 65 членов профсоюза);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5 патриотических молодёжных мероприятий – видеоролики, дискотеки, танцевальные флешмобы, игровые программы, концерты, выставки рисунков, участие во всероссийской акции «Диктант Победы» с участием 11717 человек.  (Ленинградский, Гулькевичский, Тихорецкий районы, в городах Краснодар и Анап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мая 2024 года в городе Краснодаре студенты - представители первичной профсоюзн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музыкального колледжа </w:t>
        <w:br/>
        <w:t>им. Н.А. Римского-Корсак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ли участие в мероприятии Молодежного совета краевого профобъединения по созданию праздничного настроения жителей и гостей кубанской столицы, в том числе установке ролл-апов и фоторамок для фотографирования.</w:t>
      </w:r>
      <w:r>
        <w:rPr>
          <w:rFonts w:cs="Times New Roman" w:ascii="Times New Roman" w:hAnsi="Times New Roman"/>
          <w:sz w:val="28"/>
          <w:szCs w:val="28"/>
        </w:rPr>
        <w:t xml:space="preserve"> (также мероприятия прошли Ленинградском, Гулькевичском, Тихорецком районах, в городе Анапа и др.) 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1158" w:leader="none"/>
        </w:tabs>
        <w:suppressAutoHyphens w:val="false"/>
        <w:spacing w:lineRule="auto" w:line="240"/>
        <w:ind w:left="40" w:right="40" w:hanging="40"/>
        <w:rPr/>
      </w:pPr>
      <w:r>
        <w:rPr>
          <w:sz w:val="28"/>
          <w:szCs w:val="28"/>
        </w:rPr>
        <w:t>58 гуманитарных акций в поддержку участнков специальной военной операции, проведение волонтерских мероприятий по оказанию помощи ветеранам профсоюзов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1158" w:leader="none"/>
        </w:tabs>
        <w:suppressAutoHyphens w:val="false"/>
        <w:spacing w:lineRule="auto" w:line="240"/>
        <w:ind w:left="40" w:right="40" w:hanging="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ники и трудовые рейды (Туапсинский, Тихорецкий, Брюховецкий районы и др.)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1158" w:leader="none"/>
        </w:tabs>
        <w:suppressAutoHyphens w:val="false"/>
        <w:spacing w:lineRule="auto" w:line="24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- онлайн-мероприятия, с участием 1184 членов профсоюз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е участие приняли члены профсоюза работников культуры в голосовании за Первомайскую резолюцию ФНП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 п преддверии Первомая председате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х/городских и председатели первичных профорганизаций работников культуры приняли участие в заседаниях комиссий по социально-трудовым отношениям в муниципальных образованиях, в ходе которых  рассматривались вопросы социального партнёрства, организации первомайских мероприятий в муниципалитетах, вопросы охраны тру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Марийской республиканской организации ОПРК Владимир Ушнурцев и заместитель председателя Анна Маршарова приняли участие в работе городской трёхсторонней комиссии ГО «Город Йошкар-Ола» по регулированию социально-трудовых отношений, где был рассмотрен вопрос о ходе реализации Указа Главы Республики Марий Эл от 10.05.2023 г. №94 «О мерах по обеспечению развития социального партнёрства в сфере труда на территории Республики Марий Эл»  на территории городского округа «Город Йошкар-Ола». Основной акцент был сделан на развитии коллективно-договорных отношений в учреждениях, организациях, предприятиях городского округа. Также были рассмотрены вопросы реализации программы содействия занятости населения в г.Йошкар-Оле, участия представителей муниципального образования в мероприятиях, приуроченных к Празднику Весны и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профсоюзного актива республиканской организации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К приняли участие в Республиканском собрании, посвященном Всемирному Дню охраны тр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состоялось награждение победителей и призеров детского профсоюзного конкурса «Я рисую безопасный труд». На конкурс Профобъединения РМЭ от первичек республиканской организации профсоюза работников культуры были представлены 17 работ детей работников культуры-членов профсою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в возрастной категории 10-15 лет стала Гусева Аделина (ППО Сернурской ЦБС). Призерами в разных возрастных категориях стали: Шехурдин Костя (ППО Сернурской ЦБС), Музуров Женя (ППО Мари-Турекской ЦБС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ительный приз от Профобъединения РМЭ получила Яндемерова Софья (Национальная гимназия искусст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нкурса были отмечены поощрительными призами от рескома профсоюза работников культуры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дверии Дня международной солидарности трудящихся,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апреля, на торжественном мероприятии состоялся финал республиканского профсоюзного фестиваль-конкурса «Люди Труда» Профобъединения Республики Марий Эл и награждение лауреатов в каждой номинации. Среди лауреатов Конкурса: в номинации «За преемственность поколений» - династия Якушевых (Моркинский район РМЭ), «Стабильность, творчество, качество» - Кузнецова В.Г. (Национальная гимназия искусств), Ефремова И.П. (Оршанский район, ЦБС) «За созидание и долголетие в профессии» - Ратушняк Н.Л. (ДШИ «Лира»), Константинова Л.П. (Куженерский район, ДШИ), «Молодые профессионалы» - Гинатуллина А.Р. (Моркинский район, ЦКС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отраслевой этап были представлены 17 представителей республиканской организации по разным номинаци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также состоялось награждение победителей                          и призеров республиканского конкурса «Лучший коллективный договор». Почетное 2 место занял Коллективный договор Республиканского научно-методического центра народного творчества и культурно-досугов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профсоюзных организаций работников культуры приняли активное участие в голосовании за Первомайскую резолюцию ФНПР. Всего проголосовали 981 ч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е Мордовия</w:t>
      </w:r>
      <w:r>
        <w:rPr>
          <w:rFonts w:cs="Times New Roman" w:ascii="Times New Roman" w:hAnsi="Times New Roman"/>
          <w:sz w:val="28"/>
          <w:szCs w:val="28"/>
        </w:rPr>
        <w:t xml:space="preserve"> в канун Первомайской акции состоялось чествование победителей республиканского трудового соперничества. В области культуры лучшим учреждением признано </w:t>
      </w:r>
      <w:r>
        <w:rPr>
          <w:rFonts w:cs="Times New Roman" w:ascii="Times New Roman" w:hAnsi="Times New Roman"/>
          <w:color w:val="000000"/>
          <w:sz w:val="28"/>
          <w:szCs w:val="28"/>
        </w:rPr>
        <w:t>ГБУК «Национальная библиотека имени А.С. Пушкина Республики Мордовия»</w:t>
      </w:r>
      <w:r>
        <w:rPr>
          <w:rFonts w:cs="Times New Roman" w:ascii="Times New Roman" w:hAnsi="Times New Roman"/>
          <w:sz w:val="28"/>
          <w:szCs w:val="28"/>
        </w:rPr>
        <w:t xml:space="preserve"> (директор Бакулина Анастасия Владимировна, председатель первичной профорганизации – Фокина Мария Владимировна). Победителю вручено переходящее Красное Знамя и Диплом победителя. Из 50 человек, кто в этот день был удостоен звания «Лучший по профессии», четверо - члены Общероссийского профсоюза работников культур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жегородов Геннадий Иванович, тренер-преподаватель ГАУ ДО РМ «Спортивная школа олимпийского резерва по легкой атлетике»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омнина Светлана Александровна, главный библиотекарь отдела научно-исследовательской и методическ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ГБУК «Национальная библиотека имени А.С. Пушкина Республики Мордовия», (казначей  профкома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омановская Елена Владимировна, артист-кукловод ГБУК «Государственный театр кукол Республики Мордовия», (председатель первичной профорганиза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Цилина Светлана Геннадьевна, преподаватель ГБПОУ РМ «Саранское музыкальное училище имени Л.П. Кирюкова» (член профком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едителям вручены дипломы и денежные премии. Вручение наград проводилось Главой Республики Мордовия Здуновым А.А. и Председателем Правительства Республики Мордовия Поздняковым Д.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 мая</w:t>
      </w:r>
      <w:r>
        <w:rPr>
          <w:rFonts w:cs="Times New Roman" w:ascii="Times New Roman" w:hAnsi="Times New Roman"/>
          <w:sz w:val="28"/>
          <w:szCs w:val="28"/>
        </w:rPr>
        <w:t xml:space="preserve"> молодежный профактив республики проводил КВИЗ «Маевка» (викторина, посвященная вопросам Первомая, труда и профдвижения). Команда, представляющая Мордовскую республиканскую организацию ОПРК под руководством председателя Молодежной комиссии отрасли Фирстовой Натальи, заняла в конкурсе 1 место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членов Профсоюза, принявших участие в очных мероприятиях акции, составило около 1500 членов профсоюза. 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ормами мероприятий Первомайской акции профсоюзов: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ение Резолюции ФНПР на заседаниях Президиума в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ых и первичных профсоюзных организациях и активное голосование в поддержку Первомайской Резолюции ФНПР                                на официальном сайте 1may.fnpr.ru, проголосовало 11900 членов Профсоюза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праздниках Труда в муниципальных образованиях Московской области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гуманитарных акциях в поддержку участников специальной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ой операции. 1 мая 2024 год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Межрегиональной профсоюзной общественной организации ОПРК Барсукова Т.Н. приняла участие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ремонии торжественной отправки гуманитарной автоколонны Союза «Московское областное объединение организаций профсоюзов» и Московской Федерацией Профсоюзов в Донбасс. Оказана помощь в размере 115 тыс. рублей;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сно постановлению Президиума Союза «Московское областное объединение организаций профсоюз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от 18.03.2024г. №40 </w:t>
      </w:r>
      <w:r>
        <w:rPr>
          <w:rFonts w:cs="Times New Roman" w:ascii="Times New Roman" w:hAnsi="Times New Roman"/>
          <w:sz w:val="28"/>
          <w:szCs w:val="28"/>
        </w:rPr>
        <w:t>«О проведении Первомайской акции профсоюзов в 2024 год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региональная профсоюзная общественная организация ОПРК, территориальные организации и первичные профсоюзные организации прямого подчинения приняли участие в акции «День благотворительного труда»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региональной профсоюзной общественной организацией ОПРК запущены 2 онлайн-акции: ежегодная традиционная акция: #ЖиваяоткрыткаПрофсоюзкультурыМО и #МирТрудМай2024, в которых приняли участие все территориальные (районные) орган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проведения  первомайской  акции  профсоюзов  в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этом году были субботники, спортивные соревнования  и праздничные  концерты художественной самодеятельности,   уборка  территорий,  сбор гуманитарной помощи пострадавшим от паводка (всего 1225 человек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го приняло участие во всех формах первомайской акции – 35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 Профсоюза.</w:t>
      </w:r>
    </w:p>
    <w:p>
      <w:pPr>
        <w:pStyle w:val="Style2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Республике Северная Осетия-Алания</w:t>
      </w:r>
      <w:r>
        <w:rPr>
          <w:sz w:val="28"/>
          <w:szCs w:val="28"/>
        </w:rPr>
        <w:t xml:space="preserve"> в рамках Первомайских мероприятий состоялась рабочая встреча председателя республиканского организации ОПРК Годжиевой Е.Х. с министром культуры РСО-Алания С.Т.Фидаровым, на которой обсуждались вопросы внесения изменений в действующее Положение об оплате труда работников культуры, искусства и образовательных учреждений, подведомственных Министерству культуры РСО-Алания, в частности - включить доплаты за реализацию программ инклюзивного образования; за использование в работе иностранного языка; за квалификационную категорию «педагог-наставник» и «педагог-методист».  Председателем Северо-Осетинской республиканской организации поднимался вопрос о предоставлении компенсации по оплате коммунальных услуг специалистам и руководителям муниципальных учреждений культуры, работающих и проживающих в сельской местности, который не решается с 2010 год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45 первичных и районных профорганизациях прошли расширенные заседания советов и профкомов с повесткой дня: «Об участии в первомайской акции профсоюзов под девизом «Достойный труд каждого – гарантия благополучия семьи и развития страны!», а также обсуждались итоги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съезда ФНПР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ервомайских мероприятий республиканский профсоюз объявил акцию «Дети рисуют Первомай!» среди детей и внуков членов Профсоюза. Акция получила большой отклик,  собралось около 80 детских рисунков, которые восхищают своей чистотой, открытостью, детской фантазией и верой в светлое будущее. Активное участие в акции приняли учреждения культуры Ардонского, Моздокского, Правобережного, Пригородного районов, Детские художественные школы г. Владикавказа,              г. Беслана, а также дети артистов Камерного хора «Алания». Участие в акции приняли даже в далекой Мексике. Свою работу прислал Мигель Гарсиа – внук сотрудницы Ардонской центральной районной библиотеки Цогоевой Хадизы Мацкоевны. Акция послужила отличным поводом провести больше времени со своими детьми, привить им чувство патриотизма и рассказать больше об истории России. Все участники акции получили дипломы Республиканской организации профсоюза работников культуры и памятные подарк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ервомайских мероприятий была проведена акция «Первомайская памятка», изданы буклеты с информацией о праздновании         1 Мая, об истории и традициях этого праздника. Памятки раздавали в первичных профорганизациях - библиотеках, Домах культуры, образовательных учреждениях и на всех первомайских мероприятиях. В день праздника - 1 мая на улице Первомайской г.Владикавказа, а также в Центральном парке культуры и отдыха им. К.Хетагурова молодежный совет республиканской организации раздавал первомайские памятки вместе с георгиевскими ленточками всем прохожим, гостям  и жителям города. Акция была освещена на канале Россия-24 в местных новостях. Всего было распространено более 350 буклет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дверии Первомая в г.Владикавказе и во всех районах республики прошли субботники, в которых приняли участие около 500 работников культуры. На субботниках использовались логотипы акции, и также раздавали первомайские памятк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но прошло голосование за Первомайскую Резолюцию ФНПР.  Резолюция была размещена в мессенджерах  и соцсетях, поддержали Резолюцию ФНПР более 3700 членов профсоюза работников культур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мероприяттиях акции активное участие принял Молодежный совет республиканской орган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мероприятиях Первомайской акции приняли  участие более 4400 человек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Санкт-Петербурге </w:t>
      </w:r>
      <w:r>
        <w:rPr>
          <w:rFonts w:cs="Times New Roman" w:ascii="Times New Roman" w:hAnsi="Times New Roman"/>
          <w:color w:val="000000"/>
          <w:sz w:val="28"/>
          <w:szCs w:val="28"/>
        </w:rPr>
        <w:t>25 апреля 60 представителей профсоюзного актива отрасли приняли участие в маёвке, проводимой в рамках Первомайской акции профсоюзов в музее Политической истории России, инициатором была первичная профорганизация музея. Участники просмотрели видеоролик «Краткая история профсоюзов», их приветствовали директор и  председатель первичной профорганизации музея. Перед профактивом выступил председатель Межрегиональной Санкт-Петербурга и Ленинградской области Кравцов И.Н. организации с информацией о значимости Первомайской акции.</w:t>
      </w:r>
    </w:p>
    <w:p>
      <w:pPr>
        <w:pStyle w:val="Normal"/>
        <w:shd w:fill="FFFFFF" w:val="clear"/>
        <w:spacing w:lineRule="auto" w:line="240" w:before="0" w:after="0"/>
        <w:ind w:firstLine="2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3 мая первичная профорганизация студентов Санкт-Петербургского Государственного института культуры провели Культурно-досуговое мероприятие «Мой адрес - Советский Союз» - маевка нашего времени в стенах института. Праздничное мероприятие от первичной профсоюзной организации студентов и аспирантов СПбГИК погрузило участников во времена СССР, они узнали об истории того времени и традициях празднования Первомая. Гостей мероприятия ожидал тематический квиз, творческий квартирник с исполнением под гитару всенародно любимых песен-шедевров прошлой эпохи.  </w:t>
      </w:r>
    </w:p>
    <w:p>
      <w:pPr>
        <w:pStyle w:val="Normal"/>
        <w:spacing w:lineRule="auto" w:line="240" w:before="0" w:after="0"/>
        <w:ind w:firstLine="2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ая профорганизация студентов НГУ им. П.Ф.Лесгафта, в рамках Первомайской акции организовала день, когда студенты поделились историями о своих родителях и наставниках, которые являются мастерами своей профессии. Приняли участие.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ая профорганизация студентов Академии им. Ильи Репина </w:t>
      </w:r>
      <w:r>
        <w:rPr>
          <w:rFonts w:cs="Times New Roman" w:ascii="Times New Roman" w:hAnsi="Times New Roman"/>
          <w:sz w:val="28"/>
          <w:szCs w:val="28"/>
        </w:rPr>
        <w:t>в рамках первомайской акции провела собрание профактива. За проявление инициативы и творческое участие в общественной жизни вуза студенты были награждены грамотами.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егиональная организация подготовила и направила в организации отрасли Информационный листок – «Первомайская акц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ая  профорганизация Государственной академической Капеллы Санкт-Петербурга обратилась к работодателю по вопросу улучшения контроля детских хоровых коллективов, выступающих в Капелле  и по ряду социальных вопросов. Территориальная организация профсоюза работников культуры  Государственных массовых библиотек организовала обсуждение и сравнительный мониторинг средней зарплаты в ЦБС, социальные гарантии, условия и охрану труда в библиотеках, В итоге обсуждений было принято решение - добиваться дополнительных социальных гарантий для работников, в т.ч. путём заключения коллективных договоро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члены Профсоюза приняли активное участие в голосовании за Первомайскую Резолюцию ФНПР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Первомайской акции профсоюзов состоялся семинар-совещание профсоюзного актива Саратовской областной организации ОПРК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которого были рассмотрены вопросы проведения Первомайской акции, итог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ъезда ФНПР и </w:t>
      </w:r>
      <w:r>
        <w:rPr>
          <w:rFonts w:cs="Times New Roman" w:ascii="Times New Roman" w:hAnsi="Times New Roman"/>
          <w:sz w:val="28"/>
          <w:szCs w:val="28"/>
        </w:rPr>
        <w:t xml:space="preserve">выполнении «майских указов» Президента РФ в сфере культур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состоялось в преддверии Первомая, который для профсоюзов является еще одной возможностью заявить о тех проблемах, которые волнуют человека труда. Профсоюзы - сильная и самая многочисленная общественная организация, и Первомай позволяет продемонстрировать единство и солидарность, а значит, повлиять на решение проб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нуне праздника председатель Саратовской областной организации Общероссийского профсоюза работников культуры Вера Дмитриева дала интервью корреспонденту газеты «Вестник профсоюзов», в котором ответила на вопрос: какой основной профсоюзный лозунг актуален сегодня для отрас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Высокой культуре – высокую зарплату!» - с таким лозунгом работники культуры многие годы выходили на первомайские шествия. И хотя сегодня средняя заработная плата работников культуры в Саратовской области составляет чуть больше 42 тысяч рублей, этот лозунг по-прежнему актуален. Как показал профсоюзный мониторинг, 50% «указных» категорий работников получают зарплату ниже установленного индикатора. А еще от 18 до 30% - ниже МРОТ, так как работают в режиме неполной занятости (не по своей воле). Вот почему мы безоговорочно поддерживаем решение XII съезда ФНПР в части заработной платы. И тот факт, что первая резолюция XII съезда была посвящена именно заработной плате, в которой большой блок решений касался именно бюджетной сферы, говорит о непростой ситуации, требующей кардинальных изменений. И работники культуры с нетерпением их ждут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амб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амках Первомайской акции </w:t>
      </w:r>
      <w:r>
        <w:rPr>
          <w:rFonts w:cs="Times New Roman" w:ascii="Times New Roman" w:hAnsi="Times New Roman"/>
          <w:bCs/>
          <w:sz w:val="28"/>
          <w:szCs w:val="28"/>
        </w:rPr>
        <w:t>состоялся профсоюзный фестиваль «Трудовые династии Тамбовской области», посвященный Празднику Весны и Труда, Дню солидарности трудящихся и приуроченный к Году семьи. Организатором фестиваля стал Региональный союз «Тамбовское областное объединение организаций профсоюзов». Наряду с профсоюзными лидерами и активистами, профсоюзной молодежью и ветеранами профсоюзного движения в мероприятии приняли участие Глава Тамбовской области Максим Егоров, представители органов государственной власти и областного объединения работод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крытию фестиваля предшествовала встреча представителей трудовых династий с Главой Тамбовской области Максимом Егоровым, в ходе которой ее участниками были затронуты вопросы обеспечения преемственности поколений на предприятиях и в учреждениях, развития системы наставничества на территории Тамбов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фсоюзный фестиваль собрал представителей одиннадцати трудовых династий, которые на протяжении многих десятилетий и даже столетий своим созидательным и самоотверженным трудом вносят свой вклад в успешное социально-экономическое развитие Тамб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числе участников четверо представителей династии артистов ТОГАУК «Тамбовский областной драматический театр». По традиции столь значимое и массовое мероприятие сопровождали коллективы сферы культуры области, имеющие свои солидные профсоюзные организации. Встречал гостей секстет скрипачей Тамбовского областного колледжа искусств. Участники фестиваля сопровождали выступления артистов ТОГАУК «Тамбовфилармон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первомайских мероприятий в </w:t>
      </w: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ли выдвинуты требов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 федеральным органам в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ять меры по обеспечению справедливого распределения доходов от реализации российских природных ресурсов и результатов труда работающе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рост реальных доходов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целях снижения ежегодного роста стоимости жилищно-коммунальных услуг разработать и внедрить механизм федерального государственного субсидирования тарифов на уровень инфляции для всех категорий населен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индексацию пенсий работающим пенсионер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сить размер базовой стипендии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 работода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ежегодный рост заработной платы наемных работников не ниже индекса потребительских ц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собствовать созданию профсоюз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ключить коллективный договор в кажд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действовать обеспечению молодежи, в том числе молодых специалистов, рабочими местами и достойной заработн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крашением первомайских мероприятий стали выступления профессиональных и самодеятельных творческих коллективов, которые придавали особый эмоциональный настрой и создавали яркое праздничное настроение.  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>
          <w:i/>
          <w:i/>
          <w:color w:val="2E74B5"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то и видео-материалы региональных организаций об участии в мероприятиях Первомайской акции профсоюзов размещены на сайте Профсоюза и доступны  по ссылке: </w:t>
      </w:r>
      <w:r>
        <w:rPr>
          <w:i/>
          <w:color w:val="2E74B5"/>
          <w:sz w:val="28"/>
          <w:szCs w:val="28"/>
          <w:u w:val="single"/>
        </w:rPr>
        <w:t>http://www.rprk.ru/index.php?option=view_phgallery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2E74B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2E74B5"/>
          <w:sz w:val="28"/>
          <w:szCs w:val="28"/>
          <w:u w:val="single"/>
        </w:rPr>
      </w:r>
    </w:p>
    <w:p>
      <w:pPr>
        <w:pStyle w:val="Normal"/>
        <w:spacing w:lineRule="auto" w:line="240" w:before="0" w:after="160"/>
        <w:jc w:val="right"/>
        <w:rPr>
          <w:vanish/>
        </w:rPr>
      </w:pPr>
      <w:r>
        <w:rPr>
          <w:rFonts w:cs="Times New Roman" w:ascii="Times New Roman" w:hAnsi="Times New Roman"/>
          <w:i/>
          <w:sz w:val="28"/>
          <w:szCs w:val="28"/>
        </w:rPr>
        <w:t>Отдел организационной работы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altName w:val="Impact"/>
    <w:charset w:val="00"/>
    <w:family w:val="decorative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tencil;Impact" w:hAnsi="Stencil;Impact" w:cs="Stencil;Impac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Applestylespan">
    <w:name w:val="apple-style-span"/>
    <w:qFormat/>
    <w:rPr/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auto" w:line="328" w:before="0" w:after="0"/>
      <w:ind w:firstLine="40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7:00Z</dcterms:created>
  <dc:creator>ОЛЬГА</dc:creator>
  <dc:description/>
  <cp:keywords/>
  <dc:language>en-US</dc:language>
  <cp:lastModifiedBy>miha</cp:lastModifiedBy>
  <cp:lastPrinted>2021-06-24T12:26:00Z</cp:lastPrinted>
  <dcterms:modified xsi:type="dcterms:W3CDTF">2024-05-29T10:58:00Z</dcterms:modified>
  <cp:revision>3</cp:revision>
  <dc:subject/>
  <dc:title/>
</cp:coreProperties>
</file>