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 постановлению Президиума ОПРК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</w:t>
      </w:r>
      <w:r>
        <w:rPr>
          <w:rFonts w:cs="Times New Roman" w:ascii="Times New Roman" w:hAnsi="Times New Roman"/>
          <w:i/>
        </w:rPr>
        <w:t xml:space="preserve">от 18.03.2025 г. № 18-1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сводной статистической отчет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рофсоюзному членству и профорганам ОПРК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сводного статистического отчета за 2024 год в состав Общероссийского профсоюза работников культуры (далее ОПРК, Профсоюз) входит 77 региональных организаций и 3 межрегиональные организации, объединяющих </w:t>
      </w:r>
      <w:r>
        <w:rPr>
          <w:rFonts w:cs="Times New Roman" w:ascii="Times New Roman" w:hAnsi="Times New Roman"/>
          <w:b/>
          <w:sz w:val="28"/>
          <w:szCs w:val="28"/>
        </w:rPr>
        <w:t>325 737</w:t>
      </w:r>
      <w:r>
        <w:rPr>
          <w:rFonts w:cs="Times New Roman" w:ascii="Times New Roman" w:hAnsi="Times New Roman"/>
          <w:sz w:val="28"/>
          <w:szCs w:val="28"/>
        </w:rPr>
        <w:t xml:space="preserve"> членов   Профсоюза,  в  том  числе: 278 152 – работающих, 39 233 – учащихся и студентов, 8 352 – неработающих пенсионеров и временно неработающих членов Профсоюза, состоящих на учете в организациях Профсоюза.        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гиональные и межрегиональные  организации Профсоюза объединяют 1 004 территориальных (городских, районных и т.п.) организаций, </w:t>
      </w:r>
      <w:r>
        <w:rPr>
          <w:rFonts w:cs="Times New Roman" w:ascii="Times New Roman" w:hAnsi="Times New Roman"/>
          <w:b/>
          <w:sz w:val="28"/>
          <w:szCs w:val="28"/>
        </w:rPr>
        <w:t>9 909</w:t>
      </w:r>
      <w:r>
        <w:rPr>
          <w:rFonts w:cs="Times New Roman" w:ascii="Times New Roman" w:hAnsi="Times New Roman"/>
          <w:sz w:val="28"/>
          <w:szCs w:val="28"/>
        </w:rPr>
        <w:t xml:space="preserve"> первичных профсоюзных организаций, работающих в учреждениях культуры и искусства, кинематографии, полиграфии, книгоиздания, СМИ, спорте, туризме, из которых: 3 630 малочисленных (до 15 человек), 115 первичных профорганизаций студентов образовательных организаций высшего образования и учащихся профессиональных образовательных организаций, 3 324 - с охватом профсоюзным членством менее 50% от числа работающих.</w:t>
      </w:r>
    </w:p>
    <w:p>
      <w:pPr>
        <w:pStyle w:val="Normal"/>
        <w:spacing w:lineRule="auto" w:line="276" w:before="0" w:after="0"/>
        <w:ind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работающих и учащихся в учреждениях, в которых созданы и действуют первичные профорганизации ОПРК, увеличилась по сравнению с 2023 годом на 0,1%, общая численность членов Профсоюза сократилась на 1,7 %. </w:t>
      </w:r>
    </w:p>
    <w:p>
      <w:pPr>
        <w:pStyle w:val="Normal"/>
        <w:spacing w:lineRule="auto" w:line="276" w:before="0" w:after="0"/>
        <w:ind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хвата профсоюзным членством в учреждениях культуры составляет 55,5% от числа работающих и учащихся (в 2023 году - 57%)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гиональные организации Профсоюза работают в 80 субъектах Российской Федерации, включая города федерального значения – Москва, Санкт-Петербург, Севастополь. </w:t>
      </w:r>
    </w:p>
    <w:p>
      <w:pPr>
        <w:pStyle w:val="Normal"/>
        <w:spacing w:lineRule="auto" w:line="276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у региональных организаций Профсоюза удалось не допустить значительного снижения численности членов Профсоюза.                       В среднем снижение численности членов Профсоюза по федеральным округам зафиксировано в пределах 1 - 3,5%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снижение численности членов Профсоюза среди работающих и учащихся (более 5%) отмечается в региональных организациях: Тамбовской областной (-32%), Кемеровской областной                  (-8%),  Тувинской республиканской (-9%), Хакасской республиканской                (-9,5%), Мурманской областной (-6%), Астраханской областной (-22%), Крымской республиканской (-14%), Ростовской областной (-5%), Карачаево-Черкесской республиканской (-7%), Ставропольской краевой                (-5,6%),  Мордовской республиканской (-6,3%), Еврейской областной (-48%), Сахалинской областной (-6%). 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ставе </w:t>
      </w:r>
      <w:r>
        <w:rPr>
          <w:sz w:val="28"/>
          <w:szCs w:val="28"/>
        </w:rPr>
        <w:t xml:space="preserve">членов Профсоюза - 85% составляют работающие,                        12% - студенты и учащиеся, 2,5% - неработающие пенсионеры и временно неработающие. 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нщины составляют 75%, молодежь до 35 лет - 29% от общего количества работающих и учащихся членов Профсоюза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новь принято в Профсоюз 26 058 человек, что на 0,6% ниже аналогичного показателя 2023 года (26 231 человек). Вновь создано 114 первичных профорганизаций (в 2023 - 101).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профсоюзным членством среди работающих и учащихся в региональных организациях составил: 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 80% в</w:t>
      </w:r>
      <w:r>
        <w:rPr>
          <w:rFonts w:cs="Times New Roman" w:ascii="Times New Roman" w:hAnsi="Times New Roman"/>
          <w:sz w:val="28"/>
          <w:szCs w:val="28"/>
        </w:rPr>
        <w:t>: Белгородской областной (87,3%), Томской областной (95,5%), Дагестанской республиканской (80%), Донецкой республиканской (81,7%), Кабардино-Балкарской республиканской (85,8%), Курганской областной (80,7%), Северо-Осетинской республиканской (86%), Чеченской республиканской (85%).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 60% в</w:t>
      </w:r>
      <w:r>
        <w:rPr>
          <w:rFonts w:cs="Times New Roman" w:ascii="Times New Roman" w:hAnsi="Times New Roman"/>
          <w:sz w:val="28"/>
          <w:szCs w:val="28"/>
        </w:rPr>
        <w:t>: Брянской областной (66,47%), Курской областной (67,3%), Липецкой областной (60%), Орловской областной (62%), Новгородской областной (64%), Калмыцкой республиканской (60%), Краснодарской краевой (77,4%), Ростовской областной (68,4%), Карачаево-Черкесской республиканской (67%), Ставропольской краевой (61,4%), Кировской областной (62,8%), Саратовской областной (73,2%), Татарской республиканской (75,6%), Чувашской республиканской (70%), Республиканской организации Башкортостана (63,3%), Курганской областной (72,4%), Оренбургской областной (61,4%), Свердловской областной (76,2%), Забайкальской краевой организации (61,3%), Саха (Якутской) республиканской организации (78,6%).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профчленством по федеральным округам составил: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ФО – 50,3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ЗФО – 38,7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ФО – 56,2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ФО – 55,9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бФО – 49,5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ФО – 56,2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вКавФО – 77.05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ФО – 41%</w:t>
      </w:r>
    </w:p>
    <w:p>
      <w:pPr>
        <w:pStyle w:val="Normal"/>
        <w:spacing w:lineRule="auto" w:line="276" w:before="0" w:after="16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тчетном периоде сохранилась тенденция снижения общей численности членов Профсоюза (минус 1,7% по сравнению с 2023 годом). Количество первичных профсоюзных организаций за тот же период уменьшилось на 2,6%. </w:t>
      </w:r>
    </w:p>
    <w:p>
      <w:pPr>
        <w:pStyle w:val="Style18"/>
        <w:spacing w:before="0" w:after="160"/>
        <w:ind w:left="0" w:firstLine="426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информацией региональных организаций сокращение числа первичек в отчетном году связано в том числе с реорганизацией учреждений культуры путем объединения в единое юридическое лицо (в целях оптимизации расходов на административно-управленческий персонал), изменением кадрового состава учреждений культуры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старение кадров, увольнение в связи с выходом на пенсию, увольнение по собственному желанию, в том числе для перерасчета пенсии, сокращение штатной численности, перевод работников на 0,75 и 0,5 ставки). Также отмечается перевод и прием работников на гражданско-правовые договоры, использование руководителями учреждений (особенно вновь назначенными) административных методов для выхода работников из профсоюза, и другими факторами, приведшими к малочисленности и последующей ликвидации первичных профорганизаций. </w:t>
      </w:r>
    </w:p>
    <w:p>
      <w:pPr>
        <w:pStyle w:val="Style18"/>
        <w:spacing w:before="0" w:after="160"/>
        <w:ind w:left="0" w:firstLine="426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spacing w:before="0" w:after="160"/>
        <w:ind w:left="0" w:firstLine="426"/>
        <w:contextualSpacing/>
        <w:jc w:val="righ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тдел организационной работы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41:00Z</dcterms:created>
  <dc:creator>ОЛЬГА</dc:creator>
  <dc:description/>
  <cp:keywords/>
  <dc:language>en-US</dc:language>
  <cp:lastModifiedBy>ОЛЬГА</cp:lastModifiedBy>
  <dcterms:modified xsi:type="dcterms:W3CDTF">2025-03-25T07:41:00Z</dcterms:modified>
  <cp:revision>2</cp:revision>
  <dc:subject/>
  <dc:title/>
</cp:coreProperties>
</file>